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Human Right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163195</wp:posOffset>
                </wp:positionV>
                <wp:extent cx="4237990" cy="172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) Everybody in the world is entitled to the same Human Rights. These are outlined in the Universal Declaration of Human Rights.   Name 5 rights that are part of the UDH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35.7pt;mso-wrap-distance-left:9.05pt;mso-wrap-distance-right:9.05pt;mso-wrap-distance-top:0pt;mso-wrap-distance-bottom:0pt;margin-top:12.8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) Everybody in the world is entitled to the same Human Rights. These are outlined in the Universal Declaration of Human Rights.   Name 5 rights that are part of the UDH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7520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Along with the UDHR we also have the European Convention of Human Rights and The Human Rights Act which make sure that in this country our Human Rights are respect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 through Your Legal Rights At Home and School and 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 Along with the UDHR we also have the European Convention of Human Rights and The Human Rights Act which make sure that in this country our Human Rights are respect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d through Your Legal Rights At Home and School and 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have seen that along with </w:t>
      </w:r>
      <w:r>
        <w:rPr>
          <w:rFonts w:cs="Arial" w:ascii="Arial" w:hAnsi="Arial"/>
          <w:b/>
        </w:rPr>
        <w:t xml:space="preserve">rights </w:t>
      </w:r>
      <w:r>
        <w:rPr>
          <w:rFonts w:cs="Arial" w:ascii="Arial" w:hAnsi="Arial"/>
        </w:rPr>
        <w:t xml:space="preserve"> that we have we also have </w:t>
      </w:r>
      <w:r>
        <w:rPr>
          <w:rFonts w:cs="Arial" w:ascii="Arial" w:hAnsi="Arial"/>
          <w:b/>
        </w:rPr>
        <w:t xml:space="preserve">responsibilities.  </w:t>
      </w:r>
      <w:r>
        <w:rPr>
          <w:rFonts w:cs="Arial" w:ascii="Arial" w:hAnsi="Arial"/>
        </w:rPr>
        <w:t>This is true of all people, especially in the home, at school and at work.  Make a large version of the table below and try to think of three rights and responsibilities of each per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4111"/>
        <w:gridCol w:w="4111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gh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ies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s/Guardi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e Med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Freedom Of Speech and Regulating The Med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edia is a way of communicating with the publi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5 types of med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freedom of the press mean? Why is it important? (It does not mean that we do not pay for it!!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a country where the media isn’t fre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could it be argued that the media in Britain isn’t entirely free to print what it lik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is the British media controlled/regulate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internet is a new type of media. What are its advantages? Why is it hard to regulat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1:40:00Z</dcterms:created>
  <dc:creator>stuartwakefield</dc:creator>
  <dc:description/>
  <cp:keywords/>
  <dc:language>en-US</dc:language>
  <cp:lastModifiedBy>stuartwakefield</cp:lastModifiedBy>
  <dcterms:modified xsi:type="dcterms:W3CDTF">2007-03-13T22:01:00Z</dcterms:modified>
  <cp:revision>1</cp:revision>
  <dc:subject/>
  <dc:title>Human Rights</dc:title>
</cp:coreProperties>
</file>