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91.5pt;margin-top:-27pt;width:266.2pt;height:70.45pt;mso-wrap-style:none;v-text-anchor:middle" type="_x0000_t136">
            <v:path textpathok="t"/>
            <v:textpath on="t" fitshape="t" string="Functional Skills&#10;Activity 2" style="font-family:&quot;Arial Black&quot;;font-size:12pt"/>
            <v:fill o:detectmouseclick="t" type="solid" color2="#336600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6850</wp:posOffset>
            </wp:positionH>
            <wp:positionV relativeFrom="paragraph">
              <wp:posOffset>-342900</wp:posOffset>
            </wp:positionV>
            <wp:extent cx="752475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8125</wp:posOffset>
            </wp:positionH>
            <wp:positionV relativeFrom="paragraph">
              <wp:posOffset>-342900</wp:posOffset>
            </wp:positionV>
            <wp:extent cx="819150" cy="819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</wp:posOffset>
                </wp:positionV>
                <wp:extent cx="6457950" cy="4781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781550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GoRock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oRoc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re a newly formed band from Sweden (which means there are no actually pictures of them online yet).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ey are about to tour the UK and would like you to create their first touring posters advertising their concerts in on the following da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nchest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21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22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January 20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Sheffield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7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28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January 20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irmingham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3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ebruary 20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rdiff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ebruary 20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ondo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8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– 13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ebruary 20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 tickets cost £15.  Not much is known about the artist.  You will have to use your own selling skills/words to promote th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Rock’s most famous songs inclu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 Wouldn’t Take Her To a Dog Fight, Cause I’m Afraid She’d W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Can I Miss You When You Won’t Go Aw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ma Get A Hammer (There's A Fly On Daddy's Hea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 Still Miss You Baby, But My Aim's Gettin' Bet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You're the Reason Our Kids Are So Ug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08.5pt;height:376.5pt;mso-wrap-distance-left:9.05pt;mso-wrap-distance-right:9.05pt;mso-wrap-distance-top:0pt;mso-wrap-distance-bottom:0pt;margin-top:-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GoRock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oRock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are a newly formed band from Sweden (which means there are no actually pictures of them online yet).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They are about to tour the UK and would like you to create their first touring posters advertising their concerts in on the following da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nchester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21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st</w:t>
                      </w:r>
                      <w:r>
                        <w:rPr>
                          <w:rFonts w:cs="Comic Sans MS" w:ascii="Comic Sans MS" w:hAnsi="Comic Sans MS"/>
                        </w:rPr>
                        <w:t>-22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n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January 20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Sheffield – </w:t>
                      </w:r>
                      <w:r>
                        <w:rPr>
                          <w:rFonts w:cs="Comic Sans MS" w:ascii="Comic Sans MS" w:hAnsi="Comic Sans MS"/>
                        </w:rPr>
                        <w:t>27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>-28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January 20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irmingham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3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r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ebruary 20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ardiff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5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ebruary 20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ondo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8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>– 13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ebruary 20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 tickets cost £15.  Not much is known about the artist.  You will have to use your own selling skills/words to promote the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oRock’s most famous songs includ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 Wouldn’t Take Her To a Dog Fight, Cause I’m Afraid She’d W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ow Can I Miss You When You Won’t Go Aw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ama Get A Hammer (There's A Fly On Daddy's Hea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 Still Miss You Baby, But My Aim's Gettin' Bet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You're the Reason Our Kids Are So Ug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57675</wp:posOffset>
            </wp:positionH>
            <wp:positionV relativeFrom="paragraph">
              <wp:posOffset>117475</wp:posOffset>
            </wp:positionV>
            <wp:extent cx="1581150" cy="13836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1025525</wp:posOffset>
                </wp:positionV>
                <wp:extent cx="6457950" cy="3190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319087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Task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an appropriate program to create a pos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must include details of the artist, venue of the gig, costs to en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ke it appeal to a teenage aud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e the information provided on your pos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ind images from the internet/clipart to improve your poster.  (You must update your source table with a link from the website you got the image from.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will you make your poster stand ou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xtension – Create a logo for GoRock.  Put your logo on your po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08.5pt;height:251.25pt;mso-wrap-distance-left:9.05pt;mso-wrap-distance-right:9.05pt;mso-wrap-distance-top:0pt;mso-wrap-distance-bottom:0pt;margin-top:80.7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Task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hoose an appropriate program to create a pos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ou must include details of the artist, venue of the gig, costs to en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ke it appeal to a teenage aud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e the information provided on your pos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Find images from the internet/clipart to improve your poster.  (You must update your source table with a link from the website you got the image from.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will you make your poster stand ou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xtension – Create a logo for GoRock.  Put your logo on your po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9:00Z</dcterms:created>
  <dc:creator>D Hurst</dc:creator>
  <dc:description/>
  <cp:keywords/>
  <dc:language>en-US</dc:language>
  <cp:lastModifiedBy>Daynah Rungen</cp:lastModifiedBy>
  <dcterms:modified xsi:type="dcterms:W3CDTF">2017-01-26T13:39:00Z</dcterms:modified>
  <cp:revision>2</cp:revision>
  <dc:subject/>
  <dc:title/>
</cp:coreProperties>
</file>