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Prejudic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Made up of people from many different ethnic, religious and cultural background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Discriminati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British law that guarantees our basic human right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Persecuti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A place to get free advice on a variety of legal issues and right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Multicultural communit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Thinking unfairly about someon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Universal Declaration of Human Right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A local court that mainly hears criminal cases, it does not have judges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Human Rights Ac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Law that sorts out disagreements between individuals or group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Trade Descriptions Ac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Law which makes it illegal for a company to make untrue claims about a product it is selling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Citizens Advice Bureau (CAB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Law when a crime has been committed or a law broke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Trade uni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Group of workers who stand up for each others rights in the workplac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Civil Law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Treating someone unfairly because of difference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Criminal Law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Untrained, unpaid and local people who judge on small cases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Magistrate’s Cour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Lawyer where we can get legal advice from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Crown Cour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A court which deals with serious criminal cases. Contains a judge and jury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A judg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Making someone suffer because of difference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A magistrat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In charge of a crown court and decides on sentenc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Jur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Highly trained lawyers who can sit in any court in the countr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Barrist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Document that states all the basic human rights that everyone in the world ha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Solicito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Decides on guilt in a Crown Court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Match the keyword with the correct defin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9:48:00Z</dcterms:created>
  <dc:creator>stuartwakefield</dc:creator>
  <dc:description/>
  <cp:keywords/>
  <dc:language>en-US</dc:language>
  <cp:lastModifiedBy>stuartwakefield</cp:lastModifiedBy>
  <dcterms:modified xsi:type="dcterms:W3CDTF">2007-03-13T20:09:00Z</dcterms:modified>
  <cp:revision>3</cp:revision>
  <dc:subject/>
  <dc:title>1</dc:title>
</cp:coreProperties>
</file>