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l Elec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n the country vote on one particular issue. E.g. whether we should stay in EU in 19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mocrac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vote when an MP dies or retir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nci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cal government that deals with local issu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ifest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of policies that the political party will introduce if they win the electio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lling Sta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most important positions in governmen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bine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place where we go to vo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y Elec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you can’t vote you can choose someone to vote f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sure Group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minister responsible for public spending an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tituenc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box where we put the ballot paper  when we vote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use of Common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ntry that has regular, free and fair elections and a free media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posi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ting system where the percentage of representatives is the same as the percentage of the vote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llot Box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whole country votes for an MP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adow Cabine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group of people who try to change government policy in certain area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ncellor of the Exchequ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x The people who take the most important positions in the oppositio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lobb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put pressure on MPs and government by letter writing or other method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olu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decentralise power to local areas e.g. Scottish Parliament, Welsh Assembly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erendum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ting system where the person with the most votes win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rst past the pos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 area that an MP represent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portional Representa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you can’t vote you can vote by pos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atorship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ntry where power is in one persons hands. There are no elections. The media is not free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xy vot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 The second largest party in the House of Common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al vot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elected building of the House of Commons. The most powerful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Match the keyword with the correct defin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20:04:00Z</dcterms:created>
  <dc:creator>stuartwakefield</dc:creator>
  <dc:description/>
  <cp:keywords/>
  <dc:language>en-US</dc:language>
  <cp:lastModifiedBy>stuartwakefield</cp:lastModifiedBy>
  <dcterms:modified xsi:type="dcterms:W3CDTF">2007-03-13T20:26:00Z</dcterms:modified>
  <cp:revision>1</cp:revision>
  <dc:subject/>
  <dc:title>1</dc:title>
</cp:coreProperties>
</file>