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unities and Identitie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720" w:hanging="1440"/>
        <w:rPr>
          <w:rFonts w:ascii="Arial" w:hAnsi="Arial" w:cs="Arial"/>
        </w:rPr>
      </w:pPr>
      <w:r>
        <w:rPr>
          <w:rFonts w:cs="Arial" w:ascii="Arial" w:hAnsi="Arial"/>
        </w:rPr>
        <w:t>What is a community? Give an example.</w:t>
      </w:r>
    </w:p>
    <w:p>
      <w:pPr>
        <w:pStyle w:val="Normal"/>
        <w:tabs>
          <w:tab w:val="clear" w:pos="720"/>
          <w:tab w:val="left" w:pos="-180" w:leader="none"/>
        </w:tabs>
        <w:ind w:left="360" w:hanging="14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55575</wp:posOffset>
                </wp:positionV>
                <wp:extent cx="3666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12.25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36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0" w:leader="none"/>
        </w:tabs>
        <w:ind w:left="360" w:hanging="1440"/>
        <w:rPr>
          <w:rFonts w:ascii="Arial" w:hAnsi="Arial" w:cs="Arial"/>
        </w:rPr>
      </w:pPr>
      <w:r>
        <w:rPr>
          <w:rFonts w:cs="Arial" w:ascii="Arial" w:hAnsi="Arial"/>
        </w:rPr>
        <w:t>What communities do you belong to?</w:t>
      </w:r>
    </w:p>
    <w:p>
      <w:pPr>
        <w:pStyle w:val="Normal"/>
        <w:tabs>
          <w:tab w:val="clear" w:pos="720"/>
          <w:tab w:val="left" w:pos="-180" w:leader="none"/>
        </w:tabs>
        <w:ind w:left="360" w:hanging="14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685800" cy="6858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88.95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360" w:hanging="14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845</wp:posOffset>
                </wp:positionH>
                <wp:positionV relativeFrom="paragraph">
                  <wp:posOffset>26035</wp:posOffset>
                </wp:positionV>
                <wp:extent cx="26377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t is easier to feel part of a community if you live in a village or small town compared to a city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 of arguments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against this stat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2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t is easier to feel part of a community if you live in a village or small town compared to a city.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 of arguments f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against this stat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8415</wp:posOffset>
                </wp:positionV>
                <wp:extent cx="36664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ai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1.45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gai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6858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188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multicultural society</w:t>
      </w:r>
      <w:r>
        <w:rPr>
          <w:rFonts w:cs="Arial" w:ascii="Arial" w:hAnsi="Arial"/>
        </w:rPr>
        <w:t xml:space="preserve"> is a society that has people from many different ethnic groups. Name two parts of Britain that have a high percentage of ethnic minor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ragraph">
                  <wp:posOffset>100330</wp:posOffset>
                </wp:positionV>
                <wp:extent cx="2697480" cy="914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ers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sli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w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ndu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kh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2pt;mso-wrap-distance-left:9pt;mso-wrap-distance-right:9pt;mso-wrap-distance-top:0pt;mso-wrap-distance-bottom:0pt;margin-top:7.9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8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ers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li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w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ndu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kh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86995</wp:posOffset>
                </wp:positionV>
                <wp:extent cx="3552190" cy="4352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different things that make you what you are.  List four things that make up your identit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ny people ha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ual heritage. </w:t>
                            </w:r>
                            <w:r>
                              <w:rPr>
                                <w:rFonts w:cs="Arial" w:ascii="Arial" w:hAnsi="Arial"/>
                              </w:rPr>
                              <w:t>What does this me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y and think of a person with dual heritage. How can it sometimes lead to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flic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identity? (Try and use topical examples if you c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2.7pt;mso-wrap-distance-left:9.05pt;mso-wrap-distance-right:9.05pt;mso-wrap-distance-top:0pt;mso-wrap-distance-bottom:0pt;margin-top:6.85pt;mso-position-vertical-relative:text;margin-left:40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You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dentity</w:t>
                      </w:r>
                      <w:r>
                        <w:rPr>
                          <w:rFonts w:cs="Arial" w:ascii="Arial" w:hAnsi="Arial"/>
                        </w:rPr>
                        <w:t xml:space="preserve"> is the different things that make you what you are.  List four things that make up your identit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any people hav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ual heritage. </w:t>
                      </w:r>
                      <w:r>
                        <w:rPr>
                          <w:rFonts w:cs="Arial" w:ascii="Arial" w:hAnsi="Arial"/>
                        </w:rPr>
                        <w:t>What does this mea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ry and think of a person with dual heritage. How can it sometimes lead to 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flict</w:t>
                      </w:r>
                      <w:r>
                        <w:rPr>
                          <w:rFonts w:cs="Arial" w:ascii="Arial" w:hAnsi="Arial"/>
                        </w:rPr>
                        <w:t xml:space="preserve"> of identity? (Try and use topical examples if you c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2495</wp:posOffset>
                </wp:positionH>
                <wp:positionV relativeFrom="paragraph">
                  <wp:posOffset>8255</wp:posOffset>
                </wp:positionV>
                <wp:extent cx="2628900" cy="2971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edia is a way of communicating with the publi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Give four types of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rFonts w:cs="Arial" w:ascii="Arial" w:hAnsi="Arial"/>
                              </w:rPr>
                              <w:t>Why is it important that the media are fre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) Give an example of a country where the media isn’t fr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0.65pt;mso-position-vertical-relative:text;margin-left:-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e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edia is a way of communicating with the public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Give four types of m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rFonts w:cs="Arial" w:ascii="Arial" w:hAnsi="Arial"/>
                        </w:rPr>
                        <w:t>Why is it important that the media are fre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) Give an example of a country where the media isn’t fre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850</wp:posOffset>
                </wp:positionH>
                <wp:positionV relativeFrom="paragraph">
                  <wp:posOffset>88265</wp:posOffset>
                </wp:positionV>
                <wp:extent cx="6783705" cy="1066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066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media in the UK is generally seen as being free from government interferenc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owever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n what ways is the media in this country limi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5)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15pt;height:84pt;mso-wrap-distance-left:9.05pt;mso-wrap-distance-right:9.05pt;mso-wrap-distance-top:0pt;mso-wrap-distance-bottom:0pt;margin-top:6.95pt;mso-position-vertical-relative:text;margin-left:-5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media in the UK is generally seen as being free from government interference </w:t>
                      </w:r>
                      <w:r>
                        <w:rPr>
                          <w:b/>
                          <w:u w:val="single"/>
                        </w:rPr>
                        <w:t>however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n what ways is the media in this country limi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4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5)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he Sliding Scale of Discrimination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a definition of the following words and give an example (topical examples are the best). Draw a triangle if you 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Prejudice –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scrimination – 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Persecution –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Give examples of people who often face prejudice and discrimination in the UK: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The law protects people from discrimination. You need to be aware of 3 laws: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Arial" w:hAnsi="Arial"/>
        </w:rPr>
        <w:t xml:space="preserve">The S___ D____________ Act 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The R_______ R__________ Act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The D________ D___________ Act</w:t>
      </w:r>
    </w:p>
    <w:p>
      <w:pPr>
        <w:pStyle w:val="Normal"/>
        <w:spacing w:lineRule="auto" w:line="36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D C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overnment are thinking of introducing ID cards for everyone who lives in the UK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rguments f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-8890</wp:posOffset>
                      </wp:positionV>
                      <wp:extent cx="923290" cy="3517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wev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-0.7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Arguments against</w:t>
            </w:r>
          </w:p>
        </w:tc>
      </w:tr>
      <w:tr>
        <w:trPr>
          <w:trHeight w:val="1006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onclusion I think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an be done to tackle discrimination other than the law? Think what the following groups or people can 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Schools: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You: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Religious leaders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120"/>
        </w:tabs>
        <w:ind w:left="6120" w:hanging="57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28:00Z</dcterms:created>
  <dc:creator>stuart</dc:creator>
  <dc:description/>
  <cp:keywords/>
  <dc:language>en-US</dc:language>
  <cp:lastModifiedBy>stuartwakefield</cp:lastModifiedBy>
  <dcterms:modified xsi:type="dcterms:W3CDTF">2007-03-12T20:35:00Z</dcterms:modified>
  <cp:revision>3</cp:revision>
  <dc:subject/>
  <dc:title>Communities and Identities</dc:title>
</cp:coreProperties>
</file>