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Human Rights Rep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9755</wp:posOffset>
                </wp:positionH>
                <wp:positionV relativeFrom="paragraph">
                  <wp:posOffset>-746125</wp:posOffset>
                </wp:positionV>
                <wp:extent cx="5132070" cy="335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1pt;height:26.45pt;mso-wrap-distance-left:9.05pt;mso-wrap-distance-right:9.05pt;mso-wrap-distance-top:0pt;mso-wrap-distance-bottom:0pt;margin-top:-58.75pt;mso-position-vertical-relative:text;margin-left:-4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/>
                        <w:t>NAME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magine you are reporter writing a story about Human Rights for young teenagers. Why is it important that people know what their rights are? What rights do you think are important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ASK 1 – What are ‘Human Rights’? Describe in your own words what the term mean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163195</wp:posOffset>
                </wp:positionV>
                <wp:extent cx="24765" cy="365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" cy="365040"/>
                          <a:chOff x="0" y="0"/>
                          <a:chExt cx="24840" cy="365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938953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40" y="36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938953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2.85pt;width:1.95pt;height:28.7pt" coordorigin="-33,257" coordsize="39,57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33;top:257;width:0;height:0" type="_x0000_t32">
                  <v:stroke color="#938953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6;top:832;width:0;height:0" type="_x0000_t32">
                  <v:stroke color="#938953" weight="93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ASK 2 – Which of the following do you think are Human Rights? Tick the correct Right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6375</wp:posOffset>
                </wp:positionH>
                <wp:positionV relativeFrom="paragraph">
                  <wp:posOffset>41910</wp:posOffset>
                </wp:positionV>
                <wp:extent cx="184150" cy="1047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25pt;margin-top:3.3pt;width:14.4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. Nobody can torture or hurt you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2725</wp:posOffset>
                </wp:positionH>
                <wp:positionV relativeFrom="paragraph">
                  <wp:posOffset>42545</wp:posOffset>
                </wp:positionV>
                <wp:extent cx="184150" cy="1047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5pt;margin-top:3.35pt;width:14.4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B. You have the right to smack a child if they are annoying you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725</wp:posOffset>
                </wp:positionH>
                <wp:positionV relativeFrom="paragraph">
                  <wp:posOffset>43815</wp:posOffset>
                </wp:positionV>
                <wp:extent cx="184150" cy="1047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5pt;margin-top:3.45pt;width:14.4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. You have the right to go to school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2725</wp:posOffset>
                </wp:positionH>
                <wp:positionV relativeFrom="paragraph">
                  <wp:posOffset>44450</wp:posOffset>
                </wp:positionV>
                <wp:extent cx="184150" cy="1047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5pt;margin-top:3.5pt;width:14.4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. You have the right to call people names if you want to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2725</wp:posOffset>
                </wp:positionH>
                <wp:positionV relativeFrom="paragraph">
                  <wp:posOffset>45720</wp:posOffset>
                </wp:positionV>
                <wp:extent cx="184150" cy="1047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5pt;margin-top:3.6pt;width:14.4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. You can belong to any religion that you want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2725</wp:posOffset>
                </wp:positionH>
                <wp:positionV relativeFrom="paragraph">
                  <wp:posOffset>46355</wp:posOffset>
                </wp:positionV>
                <wp:extent cx="184150" cy="1047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5pt;margin-top:3.65pt;width:14.4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F. </w:t>
      </w:r>
      <w:r>
        <w:rPr>
          <w:bCs/>
        </w:rPr>
        <w:t>Everyone has human rights, whatever they look like or how old they are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6375</wp:posOffset>
                </wp:positionH>
                <wp:positionV relativeFrom="paragraph">
                  <wp:posOffset>47625</wp:posOffset>
                </wp:positionV>
                <wp:extent cx="184150" cy="1047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25pt;margin-top:3.75pt;width:14.4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G. You can take someone else’s money if they earn more than y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ASK 3 – Why is it important that everyone knows what their Rights are? Answer in full sentence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. Everyone should know their Rights so that.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530</wp:posOffset>
                </wp:positionH>
                <wp:positionV relativeFrom="paragraph">
                  <wp:posOffset>64135</wp:posOffset>
                </wp:positionV>
                <wp:extent cx="6393815" cy="36639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960" cy="366480"/>
                          <a:chOff x="0" y="0"/>
                          <a:chExt cx="6393960" cy="3664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369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938953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40" y="365040"/>
                            <a:ext cx="6369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938953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pt;margin-top:5.05pt;width:503.45pt;height:28.85pt" coordorigin="-78,101" coordsize="10069,577">
                <v:shape id="shape_0" stroked="t" o:allowincell="f" style="position:absolute;left:-78;top:101;width:10030;height:2" type="_x0000_t32">
                  <v:stroke color="#938953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39;top:676;width:10030;height:2" type="_x0000_t32">
                  <v:stroke color="#938953" weight="93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. Human Rights are important because.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355</wp:posOffset>
                </wp:positionH>
                <wp:positionV relativeFrom="paragraph">
                  <wp:posOffset>107950</wp:posOffset>
                </wp:positionV>
                <wp:extent cx="6393815" cy="36639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960" cy="366480"/>
                          <a:chOff x="0" y="0"/>
                          <a:chExt cx="6393960" cy="3664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369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938953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40" y="365040"/>
                            <a:ext cx="6369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938953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5pt;margin-top:8.5pt;width:503.45pt;height:28.85pt" coordorigin="-73,170" coordsize="10069,577">
                <v:shape id="shape_0" stroked="t" o:allowincell="f" style="position:absolute;left:-73;top:170;width:10030;height:1" type="_x0000_t32">
                  <v:stroke color="#938953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34;top:745;width:10030;height:2" type="_x0000_t32">
                  <v:stroke color="#938953" weight="93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ASK 4 – Look at the Human Rights that you sorted into order of importance and complete the following in full sentences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6905</wp:posOffset>
                </wp:positionH>
                <wp:positionV relativeFrom="paragraph">
                  <wp:posOffset>121285</wp:posOffset>
                </wp:positionV>
                <wp:extent cx="2190750" cy="4857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as the most important l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38.25pt;mso-wrap-distance-left:9.05pt;mso-wrap-distance-right:9.05pt;mso-wrap-distance-top:0pt;mso-wrap-distance-bottom:0pt;margin-top:9.55pt;mso-position-vertical-relative:text;margin-left:3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was the most important l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1530</wp:posOffset>
                </wp:positionH>
                <wp:positionV relativeFrom="paragraph">
                  <wp:posOffset>142875</wp:posOffset>
                </wp:positionV>
                <wp:extent cx="395541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56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38953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9pt;margin-top:11.25pt;width:311.45pt;height:0.05pt" type="_x0000_t32">
                <v:stroke color="#938953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I thought tha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115</wp:posOffset>
                </wp:positionH>
                <wp:positionV relativeFrom="paragraph">
                  <wp:posOffset>137795</wp:posOffset>
                </wp:positionV>
                <wp:extent cx="416814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68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38953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5pt;margin-top:10.85pt;width:328.15pt;height:0.05pt" type="_x0000_t32">
                <v:stroke color="#938953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I thought this Right important becaus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530</wp:posOffset>
                </wp:positionH>
                <wp:positionV relativeFrom="paragraph">
                  <wp:posOffset>516255</wp:posOffset>
                </wp:positionV>
                <wp:extent cx="6241415" cy="1206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42040" cy="1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38953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9pt;margin-top:40.65pt;width:491.45pt;height:0.95pt" type="_x0000_t32">
                <v:stroke color="#938953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161925</wp:posOffset>
                </wp:positionV>
                <wp:extent cx="636905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6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38953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2.75pt;width:501.5pt;height:0.05pt" type="_x0000_t32">
                <v:stroke color="#938953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54:00Z</dcterms:created>
  <dc:creator>Lucy</dc:creator>
  <dc:description/>
  <cp:keywords/>
  <dc:language>en-US</dc:language>
  <cp:lastModifiedBy>D Rungen</cp:lastModifiedBy>
  <cp:lastPrinted>2010-03-29T21:32:00Z</cp:lastPrinted>
  <dcterms:modified xsi:type="dcterms:W3CDTF">2018-11-01T09:54:00Z</dcterms:modified>
  <cp:revision>2</cp:revision>
  <dc:subject/>
  <dc:title/>
</cp:coreProperties>
</file>