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/>
      </w:pPr>
      <w:r>
        <w:rPr>
          <w:rFonts w:cs="Calibri" w:ascii="Calibri" w:hAnsi="Calibri"/>
          <w:sz w:val="24"/>
        </w:rPr>
        <w:t>B1 Rev Pack 8    QUESTION 1</w:t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  <w:t xml:space="preserve">The diagram shows a flowering plant.  </w:t>
      </w:r>
    </w:p>
    <w:p>
      <w:pPr>
        <w:pStyle w:val="Question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306195</wp:posOffset>
                </wp:positionH>
                <wp:positionV relativeFrom="paragraph">
                  <wp:posOffset>112395</wp:posOffset>
                </wp:positionV>
                <wp:extent cx="1973580" cy="28651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3520" cy="2865240"/>
                          <a:chOff x="0" y="0"/>
                          <a:chExt cx="1973520" cy="2865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973520" cy="28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59840" y="793800"/>
                            <a:ext cx="482760" cy="16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" y="1263600"/>
                            <a:ext cx="7873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480" y="1682640"/>
                            <a:ext cx="74916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0920" y="2025720"/>
                            <a:ext cx="74916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760" y="870120"/>
                            <a:ext cx="58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1403280"/>
                            <a:ext cx="86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880" y="1784520"/>
                            <a:ext cx="73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520" y="210168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6280" y="692280"/>
                            <a:ext cx="3430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3680" y="1225440"/>
                            <a:ext cx="3430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720" y="1606680"/>
                            <a:ext cx="3430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3680" y="1924200"/>
                            <a:ext cx="3430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85pt;margin-top:8.85pt;width:155.4pt;height:225.6pt" coordorigin="2057,177" coordsize="3108,451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057;top:177;width:3107;height:451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3726;top:1427;width:759;height:2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086;top:2167;width:1239;height:3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286;top:2827;width:1179;height:27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586;top:3367;width:1179;height:27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3526,1547" to="4445,15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6,2387" to="4425,23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66,2987" to="4425,29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6,3487" to="4445,34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66;top:1267;width:539;height:49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6;top:2107;width:539;height:49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6;top:2707;width:539;height:49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6;top:3207;width:539;height:49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right" w:pos="4253" w:leader="none"/>
          <w:tab w:val="right" w:pos="992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  <w:t xml:space="preserve">(a) </w:t>
        <w:tab/>
        <w:tab/>
        <w:t>Name the parts labelled A, B, C and D.</w:t>
        <w:tab/>
        <w:tab/>
        <w:tab/>
        <w:tab/>
        <w:tab/>
        <w:tab/>
        <w:t>(4 marks, 4 lines)</w:t>
      </w:r>
    </w:p>
    <w:p>
      <w:pPr>
        <w:pStyle w:val="Tabslines3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56610</wp:posOffset>
                </wp:positionH>
                <wp:positionV relativeFrom="paragraph">
                  <wp:posOffset>102235</wp:posOffset>
                </wp:positionV>
                <wp:extent cx="279400" cy="355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28pt;mso-wrap-distance-left:9.05pt;mso-wrap-distance-right:9.05pt;mso-wrap-distance-top:0pt;mso-wrap-distance-bottom:0pt;margin-top:8.05pt;mso-position-vertical-relative:text;margin-left:26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abslines3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       A  </w:t>
        <w:tab/>
        <w:t xml:space="preserve"> </w:t>
      </w:r>
    </w:p>
    <w:p>
      <w:pPr>
        <w:pStyle w:val="Question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69310</wp:posOffset>
                </wp:positionH>
                <wp:positionV relativeFrom="paragraph">
                  <wp:posOffset>111125</wp:posOffset>
                </wp:positionV>
                <wp:extent cx="279400" cy="355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28pt;mso-wrap-distance-left:9.05pt;mso-wrap-distance-right:9.05pt;mso-wrap-distance-top:0pt;mso-wrap-distance-bottom:0pt;margin-top:8.75pt;mso-position-vertical-relative:text;margin-left:26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abslines3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       C  </w:t>
        <w:tab/>
        <w:t>[4]</w:t>
        <w:tab/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  <w:t xml:space="preserve">(b) </w:t>
        <w:tab/>
        <w:tab/>
        <w:t>The table lists some functions of parts of a plant.</w:t>
      </w:r>
    </w:p>
    <w:p>
      <w:pPr>
        <w:pStyle w:val="Question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ab/>
        <w:tab/>
        <w:t>Match the part of the plant (A, B, C or D) to its function by writing the letters in the table.</w:t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4509" w:type="dxa"/>
        <w:jc w:val="left"/>
        <w:tblInd w:w="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1467"/>
      </w:tblGrid>
      <w:tr>
        <w:trPr/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stion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unction of part of plant</w:t>
            </w:r>
          </w:p>
        </w:tc>
        <w:tc>
          <w:tcPr>
            <w:tcW w:w="14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Question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rt of plant</w:t>
            </w:r>
          </w:p>
        </w:tc>
      </w:tr>
      <w:tr>
        <w:trPr/>
        <w:tc>
          <w:tcPr>
            <w:tcW w:w="304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estion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rries water to other plant organs</w:t>
            </w:r>
          </w:p>
        </w:tc>
        <w:tc>
          <w:tcPr>
            <w:tcW w:w="14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Question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estion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kes food using light energy</w:t>
            </w:r>
          </w:p>
        </w:tc>
        <w:tc>
          <w:tcPr>
            <w:tcW w:w="1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stion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estion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chors plant in ground</w:t>
            </w:r>
          </w:p>
        </w:tc>
        <w:tc>
          <w:tcPr>
            <w:tcW w:w="1467" w:type="dxa"/>
            <w:tcBorders>
              <w:right w:val="single" w:sz="6" w:space="0" w:color="000000"/>
            </w:tcBorders>
          </w:tcPr>
          <w:p>
            <w:pPr>
              <w:pStyle w:val="Question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estion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upports the flowers</w:t>
            </w:r>
          </w:p>
        </w:tc>
        <w:tc>
          <w:tcPr>
            <w:tcW w:w="1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stion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estion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bsorbs water and mineral salts</w:t>
            </w:r>
          </w:p>
        </w:tc>
        <w:tc>
          <w:tcPr>
            <w:tcW w:w="14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Question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Question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ab/>
        <w:tab/>
        <w:tab/>
        <w:tab/>
        <w:tab/>
        <w:tab/>
        <w:t>[5]</w:t>
        <w:tab/>
        <w:tab/>
        <w:tab/>
        <w:tab/>
        <w:tab/>
        <w:t>(5 marks, 5 lines)</w:t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  <w:t xml:space="preserve">(c) </w:t>
        <w:tab/>
        <w:tab/>
        <w:t>Which part of the plant contains chlorophyll?</w:t>
        <w:tab/>
        <w:tab/>
        <w:tab/>
        <w:tab/>
        <w:tab/>
        <w:t>(1 mark, 1 line)</w:t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abslines3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[1]</w:t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  <w:t xml:space="preserve">(d) </w:t>
        <w:tab/>
        <w:tab/>
        <w:t>What does chlorophyll do?</w:t>
        <w:tab/>
        <w:tab/>
        <w:tab/>
        <w:tab/>
        <w:tab/>
        <w:tab/>
        <w:tab/>
        <w:t>(1 mark, 1 line)</w:t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abslines3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[1]</w:t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/>
      </w:pPr>
      <w:r>
        <w:rPr>
          <w:rFonts w:cs="Calibri" w:ascii="Calibri" w:hAnsi="Calibri"/>
          <w:sz w:val="24"/>
        </w:rPr>
        <w:t>QUESTION 2</w:t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  <w:t>Look at the following diagram.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53390</wp:posOffset>
                </wp:positionH>
                <wp:positionV relativeFrom="paragraph">
                  <wp:posOffset>51435</wp:posOffset>
                </wp:positionV>
                <wp:extent cx="5981700" cy="38354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1760" cy="3835440"/>
                          <a:chOff x="0" y="0"/>
                          <a:chExt cx="5981760" cy="3835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81760" cy="3835440"/>
                          </a:xfrm>
                        </wpg:grpSpPr>
                        <wps:wsp>
                          <wps:cNvSpPr/>
                          <wps:spPr>
                            <a:xfrm>
                              <a:off x="2589480" y="502200"/>
                              <a:ext cx="13032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142">
                                  <a:moveTo>
                                    <a:pt x="205" y="65"/>
                                  </a:moveTo>
                                  <a:lnTo>
                                    <a:pt x="5" y="142"/>
                                  </a:lnTo>
                                  <a:lnTo>
                                    <a:pt x="99" y="6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5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5720" y="1499400"/>
                              <a:ext cx="9000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207">
                                  <a:moveTo>
                                    <a:pt x="84" y="207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77" y="101"/>
                                  </a:lnTo>
                                  <a:lnTo>
                                    <a:pt x="142" y="0"/>
                                  </a:lnTo>
                                  <a:lnTo>
                                    <a:pt x="84" y="2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1240" y="3421440"/>
                              <a:ext cx="12960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142">
                                  <a:moveTo>
                                    <a:pt x="0" y="77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106" y="75"/>
                                  </a:lnTo>
                                  <a:lnTo>
                                    <a:pt x="204" y="142"/>
                                  </a:lnTo>
                                  <a:lnTo>
                                    <a:pt x="0" y="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0" y="2349360"/>
                              <a:ext cx="9000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207">
                                  <a:moveTo>
                                    <a:pt x="58" y="0"/>
                                  </a:moveTo>
                                  <a:lnTo>
                                    <a:pt x="142" y="197"/>
                                  </a:lnTo>
                                  <a:lnTo>
                                    <a:pt x="65" y="106"/>
                                  </a:lnTo>
                                  <a:lnTo>
                                    <a:pt x="0" y="207"/>
                                  </a:lnTo>
                                  <a:lnTo>
                                    <a:pt x="5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6240" y="2946960"/>
                              <a:ext cx="8820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203">
                                  <a:moveTo>
                                    <a:pt x="69" y="20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9" y="94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69" y="2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6840" y="1896840"/>
                              <a:ext cx="7632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1440" y="3024000"/>
                              <a:ext cx="544680" cy="14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1360" y="3024000"/>
                              <a:ext cx="534600" cy="14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81760" cy="3835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9040" y="191880"/>
                              <a:ext cx="1069200" cy="69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0880" y="3066480"/>
                              <a:ext cx="1078920" cy="71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9600" y="3346560"/>
                              <a:ext cx="72072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ANIMA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99240" y="545400"/>
                              <a:ext cx="1417320" cy="108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51">
                                  <a:moveTo>
                                    <a:pt x="0" y="10857"/>
                                  </a:moveTo>
                                  <a:arcTo wR="10800" hR="10800" stAng="10782002" swAng="531805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51">
                                  <a:moveTo>
                                    <a:pt x="0" y="10857"/>
                                  </a:moveTo>
                                  <a:arcTo wR="10800" hR="10800" stAng="10782002" swAng="5318059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3640" y="555480"/>
                              <a:ext cx="1292760" cy="10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1" h="10799">
                                  <a:moveTo>
                                    <a:pt x="10837" y="0"/>
                                  </a:moveTo>
                                  <a:arcTo wR="10800" hR="10800" stAng="-5388273" swAng="524941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1" h="10799">
                                  <a:moveTo>
                                    <a:pt x="10837" y="0"/>
                                  </a:moveTo>
                                  <a:arcTo wR="10800" hR="10800" stAng="-5388273" swAng="5249419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4760" y="2345760"/>
                              <a:ext cx="1332360" cy="11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9" h="10792">
                                  <a:moveTo>
                                    <a:pt x="21600" y="10849"/>
                                  </a:moveTo>
                                  <a:arcTo wR="10800" hR="10800" stAng="15557" swAng="525482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9" h="10792">
                                  <a:moveTo>
                                    <a:pt x="21600" y="10849"/>
                                  </a:moveTo>
                                  <a:arcTo wR="10800" hR="10800" stAng="15557" swAng="5254825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040" y="2345760"/>
                              <a:ext cx="1394640" cy="111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4" h="10800">
                                  <a:moveTo>
                                    <a:pt x="10815" y="21600"/>
                                  </a:moveTo>
                                  <a:arcTo wR="10800" hR="10800" stAng="5395347" swAng="525626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4" h="10800">
                                  <a:moveTo>
                                    <a:pt x="10815" y="21600"/>
                                  </a:moveTo>
                                  <a:arcTo wR="10800" hR="10800" stAng="5395347" swAng="5256261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0160" y="910440"/>
                              <a:ext cx="720" cy="211896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32520" y="1916280"/>
                              <a:ext cx="93240" cy="16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3760" y="3072240"/>
                              <a:ext cx="524520" cy="35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Process 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08440" y="1633680"/>
                              <a:ext cx="880200" cy="71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941000" y="3046680"/>
                              <a:ext cx="524520" cy="42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Process 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99160" y="1904400"/>
                              <a:ext cx="558720" cy="34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OXYG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88480" y="1624320"/>
                              <a:ext cx="916200" cy="706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57320" y="1908000"/>
                              <a:ext cx="380880" cy="34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GAS 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7920" y="457920"/>
                              <a:ext cx="602640" cy="30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PLANT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137200" y="1542960"/>
                            <a:ext cx="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552600"/>
                            <a:ext cx="8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760" y="2333520"/>
                            <a:ext cx="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9880" y="3448080"/>
                            <a:ext cx="8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.7pt;margin-top:4.05pt;width:471pt;height:302pt" coordorigin="-714,81" coordsize="9420,6040">
                <v:group id="shape_0" style="position:absolute;left:-714;top:81;width:9420;height:6040">
                  <v:shape id="shape_0" coordsize="205,142" path="m205,65l5,142l99,67l0,0l205,65xe" fillcolor="black" stroked="t" o:allowincell="f" style="position:absolute;left:3364;top:872;width:204;height:141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42,207" path="m84,207l0,9l77,101l142,0l84,207xe" fillcolor="black" stroked="t" o:allowincell="f" style="position:absolute;left:7295;top:2442;width:141;height:206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204,142" path="m0,77l199,0l106,75l204,142l0,77xe" fillcolor="black" stroked="t" o:allowincell="f" style="position:absolute;left:5272;top:5469;width:203;height:141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42,207" path="m58,0l142,197l65,106l0,207l58,0xe" fillcolor="black" stroked="t" o:allowincell="f" style="position:absolute;left:1293;top:3781;width:141;height:206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39,203" path="m69,203l0,0l69,94l139,0l69,203xe" fillcolor="black" stroked="t" o:allowincell="f" style="position:absolute;left:4351;top:4722;width:138;height:202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rect id="shape_0" stroked="f" o:allowincell="f" style="position:absolute;left:4541;top:3068;width:119;height:240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rect id="shape_0" stroked="f" o:allowincell="f" style="position:absolute;left:1414;top:4843;width:857;height:225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rect id="shape_0" stroked="f" o:allowincell="f" style="position:absolute;left:6359;top:4843;width:841;height:225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rect id="shape_0" fillcolor="white" stroked="f" o:allowincell="f" style="position:absolute;left:-714;top:81;width:9419;height:603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t" o:allowincell="f" style="position:absolute;left:3631;top:383;width:1683;height:1097;mso-wrap-style:none;v-text-anchor:middle">
                    <v:fill o:detectmouseclick="t" type="solid" color2="black"/>
                    <v:stroke color="black" weight="9000" joinstyle="miter" endcap="flat"/>
                    <w10:wrap type="none"/>
                  </v:rect>
                  <v:rect id="shape_0" fillcolor="white" stroked="t" o:allowincell="f" style="position:absolute;left:3571;top:4910;width:1698;height:1129;mso-wrap-style:none;v-text-anchor:middle">
                    <v:fill o:detectmouseclick="t" type="solid" color2="black"/>
                    <v:stroke color="black" weight="9000" joinstyle="miter" endcap="flat"/>
                    <w10:wrap type="none"/>
                  </v:rect>
                  <v:shape id="shape_0" stroked="f" o:allowincell="f" style="position:absolute;left:3884;top:5351;width:1134;height:34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ANIMA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coordsize="10800,10851" path="l0,21600xee" fillcolor="white" stroked="t" o:allowincell="f" style="position:absolute;left:1332;top:940;width:2231;height:1715;mso-wrap-style:none;v-text-anchor:middle">
                    <v:fill o:detectmouseclick="t" type="solid" color2="black"/>
                    <v:stroke color="black" weight="9000" joinstyle="miter" endcap="flat"/>
                    <w10:wrap type="none"/>
                  </v:rect>
                  <v:rect id="shape_0" coordsize="10791,10799" path="l0,21600xee" fillcolor="white" stroked="t" o:allowincell="f" style="position:absolute;left:5323;top:956;width:2035;height:1691;mso-wrap-style:none;v-text-anchor:middle">
                    <v:fill o:detectmouseclick="t" type="solid" color2="black"/>
                    <v:stroke color="black" weight="9000" joinstyle="miter" endcap="flat"/>
                    <w10:wrap type="none"/>
                  </v:rect>
                  <v:rect id="shape_0" coordorigin="10800,10800" coordsize="10799,10792" path="l0,21600xee" fillcolor="white" stroked="t" o:allowincell="f" style="position:absolute;left:5262;top:3775;width:2097;height:1750;mso-wrap-style:none;v-text-anchor:middle">
                    <v:fill o:detectmouseclick="t" type="solid" color2="black"/>
                    <v:stroke color="black" weight="9000" joinstyle="miter" endcap="flat"/>
                    <w10:wrap type="none"/>
                  </v:rect>
                  <v:rect id="shape_0" coordorigin="10,10800" coordsize="10804,10800" path="l0,21600xee" fillcolor="white" stroked="t" o:allowincell="f" style="position:absolute;left:1363;top:3775;width:2195;height:1751;mso-wrap-style:none;v-text-anchor:middle">
                    <v:fill o:detectmouseclick="t" type="solid" color2="black"/>
                    <v:stroke color="black" weight="9000" joinstyle="miter" endcap="flat"/>
                    <w10:wrap type="none"/>
                  </v:rect>
                  <v:line id="shape_0" from="4420,1515" to="4420,4851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stroked="f" o:allowincell="f" style="position:absolute;left:4534;top:3099;width:146;height:26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1;top:4919;width:825;height:56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Process 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6701;top:2654;width:1385;height:1128;mso-wrap-style:none;v-text-anchor:middle">
                    <v:fill o:detectmouseclick="t" type="solid" color2="black"/>
                    <v:stroke color="black" weight="9000" joinstyle="miter" endcap="flat"/>
                    <w10:wrap type="none"/>
                  </v:rect>
                  <v:shape id="shape_0" stroked="f" o:allowincell="f" style="position:absolute;left:7067;top:4879;width:825;height:66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Process 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44;top:3080;width:879;height:54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OXYG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685;top:2639;width:1442;height:1112;mso-wrap-style:none;v-text-anchor:middle">
                    <v:fill o:detectmouseclick="t" type="solid" color2="black"/>
                    <v:stroke color="black" weight="9000" joinstyle="miter" endcap="flat"/>
                    <w10:wrap type="none"/>
                  </v:rect>
                  <v:shape id="shape_0" stroked="f" o:allowincell="f" style="position:absolute;left:951;top:3086;width:599;height:54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GAS 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34;top:802;width:948;height:48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PLANT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376,2511" to="7376,26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86,951" to="3620,9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36,3756" to="1336,3920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286,5511" to="5420,5511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7543" w:dyaOrig="58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7.15pt;height:290.75pt" filled="f" o:ole="">
            <v:imagedata r:id="rId5" o:title=""/>
          </v:shape>
          <o:OLEObject Type="Embed" ProgID="" ShapeID="ole_rId4" DrawAspect="Content" ObjectID="_483789641" r:id="rId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  <w:t xml:space="preserve">(a) </w:t>
        <w:tab/>
        <w:tab/>
        <w:t>What is gas Y?</w:t>
        <w:tab/>
        <w:tab/>
        <w:tab/>
        <w:tab/>
        <w:tab/>
        <w:tab/>
        <w:tab/>
        <w:tab/>
        <w:t>(1 mark, 1 line)</w:t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abslines3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[1]</w:t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  <w:t xml:space="preserve">(b) </w:t>
        <w:tab/>
        <w:tab/>
        <w:t>Where does gas Y enter the plant?</w:t>
        <w:tab/>
        <w:tab/>
        <w:tab/>
        <w:tab/>
        <w:tab/>
        <w:tab/>
        <w:t>(1 mark, 1 line)</w:t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abslines3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[1]</w:t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  <w:t>(c)</w:t>
        <w:tab/>
        <w:tab/>
        <w:tab/>
        <w:t xml:space="preserve"> What do plants use gas Y for?</w:t>
        <w:tab/>
        <w:tab/>
        <w:tab/>
        <w:tab/>
        <w:tab/>
        <w:tab/>
        <w:tab/>
        <w:t>(1 mark, 1 line)</w:t>
      </w:r>
    </w:p>
    <w:p>
      <w:pPr>
        <w:pStyle w:val="Tabslines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abslines3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 xml:space="preserve">[1] </w:t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  <w:t xml:space="preserve">(d) </w:t>
        <w:tab/>
        <w:tab/>
        <w:tab/>
        <w:t>In which process do animals use oxygen?</w:t>
        <w:tab/>
        <w:tab/>
        <w:tab/>
        <w:tab/>
        <w:tab/>
        <w:tab/>
        <w:t>(1 mark, 1 line)</w:t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abslines3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[1]</w:t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  <w:t>(e)</w:t>
        <w:tab/>
        <w:tab/>
        <w:tab/>
        <w:t xml:space="preserve"> Name process A and B.</w:t>
        <w:tab/>
        <w:tab/>
        <w:tab/>
        <w:tab/>
        <w:tab/>
        <w:tab/>
        <w:tab/>
        <w:t>(2 marks, 2 lines)</w:t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abslines3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          A  </w:t>
        <w:tab/>
        <w:t>[1]</w:t>
      </w:r>
    </w:p>
    <w:p>
      <w:pPr>
        <w:pStyle w:val="Tabslines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abslines3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          B  </w:t>
        <w:tab/>
        <w:t>[1]</w:t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  <w:t xml:space="preserve">(f) </w:t>
        <w:tab/>
        <w:tab/>
        <w:tab/>
        <w:t>What does the arrow labelled X represent?</w:t>
        <w:tab/>
        <w:tab/>
        <w:tab/>
        <w:tab/>
        <w:tab/>
        <w:t>(1 mark, 1 line)</w:t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abslines3"/>
        <w:rPr>
          <w:rFonts w:ascii="Calibri" w:hAnsi="Calibri" w:cs="Calibri"/>
          <w:sz w:val="20"/>
        </w:rPr>
      </w:pPr>
      <w:r>
        <w:rPr>
          <w:rFonts w:cs="Calibri" w:ascii="Calibri" w:hAnsi="Calibri"/>
        </w:rPr>
        <w:tab/>
        <w:tab/>
        <w:t>[1]</w:t>
      </w:r>
    </w:p>
    <w:p>
      <w:pPr>
        <w:pStyle w:val="Question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Question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sz w:val="24"/>
        </w:rPr>
        <w:t>QUESTION 3</w:t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  <w:t>Look at these two reactions which take place in living organism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23190</wp:posOffset>
                </wp:positionH>
                <wp:positionV relativeFrom="paragraph">
                  <wp:posOffset>184785</wp:posOffset>
                </wp:positionV>
                <wp:extent cx="6273800" cy="15748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3720" cy="1574640"/>
                          <a:chOff x="0" y="0"/>
                          <a:chExt cx="6273720" cy="1574640"/>
                        </a:xfrm>
                      </wpg:grpSpPr>
                      <wps:wsp>
                        <wps:cNvSpPr/>
                        <wps:spPr>
                          <a:xfrm>
                            <a:off x="5003640" y="139680"/>
                            <a:ext cx="12700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3320" cy="50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66680"/>
                            <a:ext cx="1003320" cy="50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20" y="101520"/>
                            <a:ext cx="939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Reaction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115560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Reaction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7440" y="1155600"/>
                            <a:ext cx="12700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440" y="101520"/>
                            <a:ext cx="12700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8680" y="101520"/>
                            <a:ext cx="12700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8680" y="1155600"/>
                            <a:ext cx="12700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0" y="965160"/>
                            <a:ext cx="8888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0" y="127080"/>
                            <a:ext cx="124452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Oxygen + gluco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0" y="1092240"/>
                            <a:ext cx="1270080" cy="40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Carbon dioxide + wa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8680" y="38160"/>
                            <a:ext cx="1270080" cy="40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Carbon dioxide + wa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1280" y="1143000"/>
                            <a:ext cx="124452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Oxygen + gluco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3840" y="1015920"/>
                            <a:ext cx="88884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light energ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9520" y="127080"/>
                            <a:ext cx="111744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+ energy releas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7pt;margin-top:14.55pt;width:494pt;height:123.95pt" coordorigin="-194,291" coordsize="9880,2479">
                <v:rect id="shape_0" fillcolor="white" stroked="f" o:allowincell="f" style="position:absolute;left:7686;top:511;width:1999;height:47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-194;top:291;width:1579;height:79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-194;top:1971;width:1579;height:79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fillcolor="white" stroked="f" o:allowincell="f" style="position:absolute;left:-74;top:451;width:1479;height:5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Reaction 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74;top:2111;width:1439;height:5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Reaction 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f" o:allowincell="f" style="position:absolute;left:1566;top:2111;width:1999;height:47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566;top:451;width:1999;height:47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426;top:451;width:1999;height:47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426;top:2111;width:1999;height:47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746;top:1811;width:1399;height:47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fillcolor="white" stroked="f" o:allowincell="f" style="position:absolute;left:1586;top:491;width:195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Oxygen + glucos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86;top:2011;width:1999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Carbon dioxide + wate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26;top:351;width:1999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Carbon dioxide + wate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46;top:2091;width:195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Oxygen + glucos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86;top:1891;width:139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light energ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7506;top:491;width:175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+ energy releas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9631" w:dyaOrig="28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1pt;height:138.5pt" filled="f" o:ole="">
            <v:imagedata r:id="rId7" o:title=""/>
          </v:shape>
          <o:OLEObject Type="Embed" ProgID="" ShapeID="ole_rId6" DrawAspect="Content" ObjectID="_347292081" r:id="rId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  <w:t xml:space="preserve">(a) </w:t>
        <w:tab/>
        <w:tab/>
        <w:t>Which of the two reactions</w:t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ab/>
        <w:t>(i)</w:t>
        <w:tab/>
        <w:tab/>
        <w:t xml:space="preserve"> takes place in plants and animals?</w:t>
        <w:tab/>
        <w:tab/>
        <w:tab/>
        <w:tab/>
        <w:tab/>
        <w:tab/>
        <w:t>(1 mark, 1 line)</w:t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abslines3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ab/>
        <w:tab/>
        <w:t>[1]</w:t>
      </w:r>
    </w:p>
    <w:p>
      <w:pPr>
        <w:pStyle w:val="Question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  <w:tab/>
        <w:t>(ii)</w:t>
        <w:tab/>
        <w:tab/>
        <w:t xml:space="preserve"> takes place only in plants?</w:t>
        <w:tab/>
        <w:tab/>
        <w:tab/>
        <w:tab/>
        <w:tab/>
        <w:tab/>
        <w:tab/>
        <w:t>(1 mark, 1 line)</w:t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abslines3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[1]</w:t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  <w:t xml:space="preserve">(b) </w:t>
        <w:tab/>
        <w:tab/>
        <w:t>Which reaction represents photosynthesis?</w:t>
        <w:tab/>
        <w:tab/>
        <w:tab/>
        <w:tab/>
        <w:tab/>
        <w:t>(1 mark, 1 line)</w:t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abslines3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[1]</w:t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  <w:t xml:space="preserve">(c) </w:t>
        <w:tab/>
        <w:tab/>
        <w:t>Name one substance used up in reaction A?</w:t>
        <w:tab/>
        <w:tab/>
        <w:tab/>
        <w:tab/>
        <w:tab/>
        <w:t>(1 mark, 1 line)</w:t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abslines3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[1]</w:t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  <w:t xml:space="preserve">(d)(i) </w:t>
        <w:tab/>
        <w:tab/>
        <w:t>Which of the two reactions can only take place in daylight?</w:t>
        <w:tab/>
        <w:tab/>
        <w:tab/>
        <w:t>(1 mark, 1 line)</w:t>
      </w:r>
    </w:p>
    <w:p>
      <w:pPr>
        <w:pStyle w:val="Question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</w:t>
      </w:r>
    </w:p>
    <w:p>
      <w:pPr>
        <w:pStyle w:val="Tabslines3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ab/>
        <w:tab/>
        <w:t>[1]</w:t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  <w:tab/>
        <w:t>(ii)</w:t>
        <w:tab/>
        <w:tab/>
        <w:t>Give a reason for your answer.</w:t>
        <w:tab/>
        <w:tab/>
        <w:tab/>
        <w:tab/>
        <w:tab/>
        <w:tab/>
        <w:t>(1 mark, 1 line)</w:t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abslines3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[1]</w:t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  <w:t xml:space="preserve">(e) </w:t>
        <w:tab/>
        <w:tab/>
        <w:t>What is the source of the water in reaction B?</w:t>
        <w:tab/>
        <w:tab/>
        <w:tab/>
        <w:tab/>
        <w:tab/>
        <w:t>(1 mark, 1 line)</w:t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abslines3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[1]</w:t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  <w:t xml:space="preserve">(f) </w:t>
        <w:tab/>
        <w:tab/>
        <w:tab/>
        <w:t>What is the source of the glucose in reaction A?</w:t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</w:r>
    </w:p>
    <w:p>
      <w:pPr>
        <w:pStyle w:val="Tabslines3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[1]</w:t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sz w:val="24"/>
        </w:rPr>
        <w:t>QUESTION 4</w:t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  <w:t>The diagram shows the stages in testing a green leaf for starch.</w:t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  <w:t>The stages are not in the correct orde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g">
            <w:drawing>
              <wp:anchor behindDoc="0" distT="0" distB="0" distL="98425" distR="114935" simplePos="0" locked="0" layoutInCell="0" allowOverlap="1" relativeHeight="13">
                <wp:simplePos x="0" y="0"/>
                <wp:positionH relativeFrom="column">
                  <wp:posOffset>1047750</wp:posOffset>
                </wp:positionH>
                <wp:positionV relativeFrom="paragraph">
                  <wp:posOffset>548640</wp:posOffset>
                </wp:positionV>
                <wp:extent cx="866140" cy="545465"/>
                <wp:effectExtent l="0" t="5715" r="5715" b="19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6160" cy="545400"/>
                          <a:chOff x="0" y="0"/>
                          <a:chExt cx="866160" cy="545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6160" cy="54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4" h="859">
                                <a:moveTo>
                                  <a:pt x="1266" y="0"/>
                                </a:moveTo>
                                <a:cubicBezTo>
                                  <a:pt x="1252" y="33"/>
                                  <a:pt x="1238" y="66"/>
                                  <a:pt x="1199" y="83"/>
                                </a:cubicBezTo>
                                <a:cubicBezTo>
                                  <a:pt x="1160" y="100"/>
                                  <a:pt x="1106" y="98"/>
                                  <a:pt x="1034" y="105"/>
                                </a:cubicBezTo>
                                <a:cubicBezTo>
                                  <a:pt x="962" y="112"/>
                                  <a:pt x="853" y="102"/>
                                  <a:pt x="764" y="128"/>
                                </a:cubicBezTo>
                                <a:cubicBezTo>
                                  <a:pt x="675" y="154"/>
                                  <a:pt x="584" y="208"/>
                                  <a:pt x="501" y="263"/>
                                </a:cubicBezTo>
                                <a:cubicBezTo>
                                  <a:pt x="418" y="318"/>
                                  <a:pt x="336" y="373"/>
                                  <a:pt x="269" y="458"/>
                                </a:cubicBezTo>
                                <a:cubicBezTo>
                                  <a:pt x="202" y="543"/>
                                  <a:pt x="131" y="707"/>
                                  <a:pt x="96" y="773"/>
                                </a:cubicBezTo>
                                <a:cubicBezTo>
                                  <a:pt x="61" y="839"/>
                                  <a:pt x="0" y="851"/>
                                  <a:pt x="59" y="855"/>
                                </a:cubicBezTo>
                                <a:cubicBezTo>
                                  <a:pt x="118" y="859"/>
                                  <a:pt x="322" y="811"/>
                                  <a:pt x="449" y="795"/>
                                </a:cubicBezTo>
                                <a:cubicBezTo>
                                  <a:pt x="576" y="779"/>
                                  <a:pt x="723" y="790"/>
                                  <a:pt x="824" y="758"/>
                                </a:cubicBezTo>
                                <a:cubicBezTo>
                                  <a:pt x="925" y="726"/>
                                  <a:pt x="989" y="676"/>
                                  <a:pt x="1056" y="600"/>
                                </a:cubicBezTo>
                                <a:cubicBezTo>
                                  <a:pt x="1123" y="524"/>
                                  <a:pt x="1198" y="376"/>
                                  <a:pt x="1229" y="300"/>
                                </a:cubicBezTo>
                                <a:cubicBezTo>
                                  <a:pt x="1260" y="224"/>
                                  <a:pt x="1222" y="190"/>
                                  <a:pt x="1244" y="143"/>
                                </a:cubicBezTo>
                                <a:cubicBezTo>
                                  <a:pt x="1266" y="96"/>
                                  <a:pt x="1315" y="55"/>
                                  <a:pt x="1364" y="1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9000" y="85680"/>
                            <a:ext cx="652680" cy="41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2680" cy="41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653">
                                  <a:moveTo>
                                    <a:pt x="0" y="653"/>
                                  </a:moveTo>
                                  <a:cubicBezTo>
                                    <a:pt x="83" y="601"/>
                                    <a:pt x="167" y="549"/>
                                    <a:pt x="233" y="503"/>
                                  </a:cubicBezTo>
                                  <a:cubicBezTo>
                                    <a:pt x="299" y="457"/>
                                    <a:pt x="342" y="408"/>
                                    <a:pt x="398" y="375"/>
                                  </a:cubicBezTo>
                                  <a:cubicBezTo>
                                    <a:pt x="454" y="342"/>
                                    <a:pt x="510" y="336"/>
                                    <a:pt x="570" y="308"/>
                                  </a:cubicBezTo>
                                  <a:cubicBezTo>
                                    <a:pt x="630" y="280"/>
                                    <a:pt x="704" y="243"/>
                                    <a:pt x="758" y="210"/>
                                  </a:cubicBezTo>
                                  <a:cubicBezTo>
                                    <a:pt x="812" y="177"/>
                                    <a:pt x="848" y="148"/>
                                    <a:pt x="893" y="113"/>
                                  </a:cubicBezTo>
                                  <a:cubicBezTo>
                                    <a:pt x="938" y="78"/>
                                    <a:pt x="983" y="39"/>
                                    <a:pt x="1028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00" y="162000"/>
                              <a:ext cx="27612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5" h="75">
                                  <a:moveTo>
                                    <a:pt x="435" y="0"/>
                                  </a:moveTo>
                                  <a:cubicBezTo>
                                    <a:pt x="358" y="9"/>
                                    <a:pt x="282" y="18"/>
                                    <a:pt x="210" y="30"/>
                                  </a:cubicBezTo>
                                  <a:cubicBezTo>
                                    <a:pt x="138" y="42"/>
                                    <a:pt x="69" y="58"/>
                                    <a:pt x="0" y="7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480" y="147960"/>
                              <a:ext cx="3312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210">
                                  <a:moveTo>
                                    <a:pt x="52" y="0"/>
                                  </a:moveTo>
                                  <a:cubicBezTo>
                                    <a:pt x="33" y="46"/>
                                    <a:pt x="14" y="92"/>
                                    <a:pt x="7" y="127"/>
                                  </a:cubicBezTo>
                                  <a:cubicBezTo>
                                    <a:pt x="0" y="162"/>
                                    <a:pt x="7" y="196"/>
                                    <a:pt x="7" y="21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0" y="243360"/>
                              <a:ext cx="2232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57">
                                  <a:moveTo>
                                    <a:pt x="35" y="0"/>
                                  </a:moveTo>
                                  <a:cubicBezTo>
                                    <a:pt x="22" y="20"/>
                                    <a:pt x="10" y="41"/>
                                    <a:pt x="5" y="67"/>
                                  </a:cubicBezTo>
                                  <a:cubicBezTo>
                                    <a:pt x="0" y="93"/>
                                    <a:pt x="5" y="137"/>
                                    <a:pt x="5" y="15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5pt;margin-top:43.2pt;width:68.2pt;height:42.95pt" coordorigin="1650,864" coordsize="1364,859">
                <v:shape id="shape_0" coordsize="1364,859" path="m1266,0c1252,33,1238,66,1199,83c1160,100,1106,98,1034,105c962,112,853,102,764,128c675,154,584,208,501,263c418,318,336,373,269,458c202,543,131,707,96,773c61,839,0,851,59,855c118,859,322,811,449,795c576,779,723,790,824,758c925,726,989,676,1056,600c1123,524,1198,376,1229,300c1260,224,1222,190,1244,143c1266,96,1315,55,1364,15e" stroked="t" o:allowincell="f" style="position:absolute;left:1650;top:864;width:1363;height:85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1806;top:999;width:1028;height:653">
                  <v:shape id="shape_0" coordsize="1028,653" path="m0,653c83,601,167,549,233,503c299,457,342,408,398,375c454,342,510,336,570,308c630,280,704,243,758,210c812,177,848,148,893,113c938,78,983,39,1028,0e" stroked="t" o:allowincell="f" style="position:absolute;left:1806;top:999;width:1027;height:65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35,75" path="m435,0c358,9,282,18,210,30c138,42,69,58,0,75e" stroked="t" o:allowincell="f" style="position:absolute;left:2024;top:1254;width:434;height:7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2,210" path="m52,0c33,46,14,92,7,127c0,162,7,196,7,210e" stroked="t" o:allowincell="f" style="position:absolute;left:2482;top:1232;width:51;height:20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5,157" path="m35,0c22,20,10,41,5,67c0,93,5,137,5,157e" stroked="t" o:allowincell="f" style="position:absolute;left:2169;top:1382;width:34;height:15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37465" distR="52705" simplePos="0" locked="0" layoutInCell="0" allowOverlap="1" relativeHeight="14">
                <wp:simplePos x="0" y="0"/>
                <wp:positionH relativeFrom="column">
                  <wp:posOffset>185420</wp:posOffset>
                </wp:positionH>
                <wp:positionV relativeFrom="paragraph">
                  <wp:posOffset>2201545</wp:posOffset>
                </wp:positionV>
                <wp:extent cx="667385" cy="48641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440" cy="486360"/>
                          <a:chOff x="0" y="0"/>
                          <a:chExt cx="667440" cy="486360"/>
                        </a:xfrm>
                      </wpg:grpSpPr>
                      <wps:wsp>
                        <wps:cNvSpPr/>
                        <wps:spPr>
                          <a:xfrm rot="20979600">
                            <a:off x="29160" y="51480"/>
                            <a:ext cx="60840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4" h="859">
                                <a:moveTo>
                                  <a:pt x="1266" y="0"/>
                                </a:moveTo>
                                <a:cubicBezTo>
                                  <a:pt x="1252" y="33"/>
                                  <a:pt x="1238" y="66"/>
                                  <a:pt x="1199" y="83"/>
                                </a:cubicBezTo>
                                <a:cubicBezTo>
                                  <a:pt x="1160" y="100"/>
                                  <a:pt x="1106" y="98"/>
                                  <a:pt x="1034" y="105"/>
                                </a:cubicBezTo>
                                <a:cubicBezTo>
                                  <a:pt x="962" y="112"/>
                                  <a:pt x="853" y="102"/>
                                  <a:pt x="764" y="128"/>
                                </a:cubicBezTo>
                                <a:cubicBezTo>
                                  <a:pt x="675" y="154"/>
                                  <a:pt x="584" y="208"/>
                                  <a:pt x="501" y="263"/>
                                </a:cubicBezTo>
                                <a:cubicBezTo>
                                  <a:pt x="418" y="318"/>
                                  <a:pt x="336" y="373"/>
                                  <a:pt x="269" y="458"/>
                                </a:cubicBezTo>
                                <a:cubicBezTo>
                                  <a:pt x="202" y="543"/>
                                  <a:pt x="131" y="707"/>
                                  <a:pt x="96" y="773"/>
                                </a:cubicBezTo>
                                <a:cubicBezTo>
                                  <a:pt x="61" y="839"/>
                                  <a:pt x="0" y="851"/>
                                  <a:pt x="59" y="855"/>
                                </a:cubicBezTo>
                                <a:cubicBezTo>
                                  <a:pt x="118" y="859"/>
                                  <a:pt x="322" y="811"/>
                                  <a:pt x="449" y="795"/>
                                </a:cubicBezTo>
                                <a:cubicBezTo>
                                  <a:pt x="576" y="779"/>
                                  <a:pt x="723" y="790"/>
                                  <a:pt x="824" y="758"/>
                                </a:cubicBezTo>
                                <a:cubicBezTo>
                                  <a:pt x="925" y="726"/>
                                  <a:pt x="989" y="676"/>
                                  <a:pt x="1056" y="600"/>
                                </a:cubicBezTo>
                                <a:cubicBezTo>
                                  <a:pt x="1123" y="524"/>
                                  <a:pt x="1198" y="376"/>
                                  <a:pt x="1229" y="300"/>
                                </a:cubicBezTo>
                                <a:cubicBezTo>
                                  <a:pt x="1260" y="224"/>
                                  <a:pt x="1222" y="190"/>
                                  <a:pt x="1244" y="143"/>
                                </a:cubicBezTo>
                                <a:cubicBezTo>
                                  <a:pt x="1266" y="96"/>
                                  <a:pt x="1315" y="55"/>
                                  <a:pt x="1364" y="1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8840" y="73080"/>
                            <a:ext cx="503640" cy="369720"/>
                          </a:xfrm>
                        </wpg:grpSpPr>
                        <wps:wsp>
                          <wps:cNvSpPr/>
                          <wps:spPr>
                            <a:xfrm rot="20979600">
                              <a:off x="22320" y="38520"/>
                              <a:ext cx="458640" cy="29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653">
                                  <a:moveTo>
                                    <a:pt x="0" y="653"/>
                                  </a:moveTo>
                                  <a:cubicBezTo>
                                    <a:pt x="83" y="601"/>
                                    <a:pt x="167" y="549"/>
                                    <a:pt x="233" y="503"/>
                                  </a:cubicBezTo>
                                  <a:cubicBezTo>
                                    <a:pt x="299" y="457"/>
                                    <a:pt x="342" y="408"/>
                                    <a:pt x="398" y="375"/>
                                  </a:cubicBezTo>
                                  <a:cubicBezTo>
                                    <a:pt x="454" y="342"/>
                                    <a:pt x="510" y="336"/>
                                    <a:pt x="570" y="308"/>
                                  </a:cubicBezTo>
                                  <a:cubicBezTo>
                                    <a:pt x="630" y="280"/>
                                    <a:pt x="704" y="243"/>
                                    <a:pt x="758" y="210"/>
                                  </a:cubicBezTo>
                                  <a:cubicBezTo>
                                    <a:pt x="812" y="177"/>
                                    <a:pt x="848" y="148"/>
                                    <a:pt x="893" y="113"/>
                                  </a:cubicBezTo>
                                  <a:cubicBezTo>
                                    <a:pt x="938" y="78"/>
                                    <a:pt x="983" y="39"/>
                                    <a:pt x="1028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979600">
                              <a:off x="116640" y="158400"/>
                              <a:ext cx="1936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5" h="75">
                                  <a:moveTo>
                                    <a:pt x="435" y="0"/>
                                  </a:moveTo>
                                  <a:cubicBezTo>
                                    <a:pt x="358" y="9"/>
                                    <a:pt x="282" y="18"/>
                                    <a:pt x="210" y="30"/>
                                  </a:cubicBezTo>
                                  <a:cubicBezTo>
                                    <a:pt x="138" y="42"/>
                                    <a:pt x="69" y="58"/>
                                    <a:pt x="0" y="7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979600">
                              <a:off x="322200" y="127440"/>
                              <a:ext cx="230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210">
                                  <a:moveTo>
                                    <a:pt x="52" y="0"/>
                                  </a:moveTo>
                                  <a:cubicBezTo>
                                    <a:pt x="33" y="46"/>
                                    <a:pt x="14" y="92"/>
                                    <a:pt x="7" y="127"/>
                                  </a:cubicBezTo>
                                  <a:cubicBezTo>
                                    <a:pt x="0" y="162"/>
                                    <a:pt x="7" y="196"/>
                                    <a:pt x="7" y="21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979600">
                              <a:off x="195840" y="219600"/>
                              <a:ext cx="1512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57">
                                  <a:moveTo>
                                    <a:pt x="35" y="0"/>
                                  </a:moveTo>
                                  <a:cubicBezTo>
                                    <a:pt x="22" y="20"/>
                                    <a:pt x="10" y="41"/>
                                    <a:pt x="5" y="67"/>
                                  </a:cubicBezTo>
                                  <a:cubicBezTo>
                                    <a:pt x="0" y="93"/>
                                    <a:pt x="5" y="137"/>
                                    <a:pt x="5" y="15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9pt;margin-top:177.4pt;width:47.9pt;height:30.2pt" coordorigin="338,3548" coordsize="958,604">
                <v:shape id="shape_0" coordsize="1364,859" path="m1266,0c1252,33,1238,66,1199,83c1160,100,1106,98,1034,105c962,112,853,102,764,128c675,154,584,208,501,263c418,318,336,373,269,458c202,543,131,707,96,773c61,839,0,851,59,855c118,859,322,811,449,795c576,779,723,790,824,758c925,726,989,676,1056,600c1123,524,1198,376,1229,300c1260,224,1222,190,1244,143c1266,96,1315,55,1364,15e" stroked="t" o:allowincell="f" style="position:absolute;left:338;top:3548;width:957;height:603;mso-wrap-style:none;v-text-anchor:middle;rotation:349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451;top:3644;width:722;height:459">
                  <v:shape id="shape_0" coordsize="1028,653" path="m0,653c83,601,167,549,233,503c299,457,342,408,398,375c454,342,510,336,570,308c630,280,704,243,758,210c812,177,848,148,893,113c938,78,983,39,1028,0e" stroked="t" o:allowincell="f" style="position:absolute;left:451;top:3643;width:721;height:458;mso-wrap-style:none;v-text-anchor:middle;rotation:349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35,75" path="m435,0c358,9,282,18,210,30c138,42,69,58,0,75e" stroked="t" o:allowincell="f" style="position:absolute;left:600;top:3831;width:304;height:51;mso-wrap-style:none;v-text-anchor:middle;rotation:349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2,210" path="m52,0c33,46,14,92,7,127c0,162,7,196,7,210e" stroked="t" o:allowincell="f" style="position:absolute;left:923;top:3783;width:35;height:146;mso-wrap-style:none;v-text-anchor:middle;rotation:349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5,157" path="m35,0c22,20,10,41,5,67c0,93,5,137,5,157e" stroked="t" o:allowincell="f" style="position:absolute;left:724;top:3928;width:23;height:109;mso-wrap-style:none;v-text-anchor:middle;rotation:349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92710" distR="114300" simplePos="0" locked="0" layoutInCell="0" allowOverlap="1" relativeHeight="15">
                <wp:simplePos x="0" y="0"/>
                <wp:positionH relativeFrom="column">
                  <wp:posOffset>4284345</wp:posOffset>
                </wp:positionH>
                <wp:positionV relativeFrom="paragraph">
                  <wp:posOffset>2962910</wp:posOffset>
                </wp:positionV>
                <wp:extent cx="869315" cy="554355"/>
                <wp:effectExtent l="0" t="4445" r="0" b="254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9400" cy="554400"/>
                          <a:chOff x="0" y="0"/>
                          <a:chExt cx="869400" cy="554400"/>
                        </a:xfrm>
                      </wpg:grpSpPr>
                      <wps:wsp>
                        <wps:cNvSpPr/>
                        <wps:spPr>
                          <a:xfrm rot="21561600">
                            <a:off x="2880" y="4680"/>
                            <a:ext cx="863640" cy="54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4" h="859">
                                <a:moveTo>
                                  <a:pt x="1266" y="0"/>
                                </a:moveTo>
                                <a:cubicBezTo>
                                  <a:pt x="1252" y="33"/>
                                  <a:pt x="1238" y="66"/>
                                  <a:pt x="1199" y="83"/>
                                </a:cubicBezTo>
                                <a:cubicBezTo>
                                  <a:pt x="1160" y="100"/>
                                  <a:pt x="1106" y="98"/>
                                  <a:pt x="1034" y="105"/>
                                </a:cubicBezTo>
                                <a:cubicBezTo>
                                  <a:pt x="962" y="112"/>
                                  <a:pt x="853" y="102"/>
                                  <a:pt x="764" y="128"/>
                                </a:cubicBezTo>
                                <a:cubicBezTo>
                                  <a:pt x="675" y="154"/>
                                  <a:pt x="584" y="208"/>
                                  <a:pt x="501" y="263"/>
                                </a:cubicBezTo>
                                <a:cubicBezTo>
                                  <a:pt x="418" y="318"/>
                                  <a:pt x="336" y="373"/>
                                  <a:pt x="269" y="458"/>
                                </a:cubicBezTo>
                                <a:cubicBezTo>
                                  <a:pt x="202" y="543"/>
                                  <a:pt x="131" y="707"/>
                                  <a:pt x="96" y="773"/>
                                </a:cubicBezTo>
                                <a:cubicBezTo>
                                  <a:pt x="61" y="839"/>
                                  <a:pt x="0" y="851"/>
                                  <a:pt x="59" y="855"/>
                                </a:cubicBezTo>
                                <a:cubicBezTo>
                                  <a:pt x="118" y="859"/>
                                  <a:pt x="322" y="811"/>
                                  <a:pt x="449" y="795"/>
                                </a:cubicBezTo>
                                <a:cubicBezTo>
                                  <a:pt x="576" y="779"/>
                                  <a:pt x="723" y="790"/>
                                  <a:pt x="824" y="758"/>
                                </a:cubicBezTo>
                                <a:cubicBezTo>
                                  <a:pt x="925" y="726"/>
                                  <a:pt x="989" y="676"/>
                                  <a:pt x="1056" y="600"/>
                                </a:cubicBezTo>
                                <a:cubicBezTo>
                                  <a:pt x="1123" y="524"/>
                                  <a:pt x="1198" y="376"/>
                                  <a:pt x="1229" y="300"/>
                                </a:cubicBezTo>
                                <a:cubicBezTo>
                                  <a:pt x="1260" y="224"/>
                                  <a:pt x="1222" y="190"/>
                                  <a:pt x="1244" y="143"/>
                                </a:cubicBezTo>
                                <a:cubicBezTo>
                                  <a:pt x="1266" y="96"/>
                                  <a:pt x="1315" y="55"/>
                                  <a:pt x="1364" y="1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9720" y="86400"/>
                            <a:ext cx="654840" cy="420840"/>
                          </a:xfrm>
                        </wpg:grpSpPr>
                        <wps:wsp>
                          <wps:cNvSpPr/>
                          <wps:spPr>
                            <a:xfrm rot="21561600">
                              <a:off x="2160" y="3600"/>
                              <a:ext cx="650160" cy="41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653">
                                  <a:moveTo>
                                    <a:pt x="0" y="653"/>
                                  </a:moveTo>
                                  <a:cubicBezTo>
                                    <a:pt x="83" y="601"/>
                                    <a:pt x="167" y="549"/>
                                    <a:pt x="233" y="503"/>
                                  </a:cubicBezTo>
                                  <a:cubicBezTo>
                                    <a:pt x="299" y="457"/>
                                    <a:pt x="342" y="408"/>
                                    <a:pt x="398" y="375"/>
                                  </a:cubicBezTo>
                                  <a:cubicBezTo>
                                    <a:pt x="454" y="342"/>
                                    <a:pt x="510" y="336"/>
                                    <a:pt x="570" y="308"/>
                                  </a:cubicBezTo>
                                  <a:cubicBezTo>
                                    <a:pt x="630" y="280"/>
                                    <a:pt x="704" y="243"/>
                                    <a:pt x="758" y="210"/>
                                  </a:cubicBezTo>
                                  <a:cubicBezTo>
                                    <a:pt x="812" y="177"/>
                                    <a:pt x="848" y="148"/>
                                    <a:pt x="893" y="113"/>
                                  </a:cubicBezTo>
                                  <a:cubicBezTo>
                                    <a:pt x="938" y="78"/>
                                    <a:pt x="983" y="39"/>
                                    <a:pt x="1028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561600">
                              <a:off x="139680" y="164520"/>
                              <a:ext cx="27504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5" h="75">
                                  <a:moveTo>
                                    <a:pt x="435" y="0"/>
                                  </a:moveTo>
                                  <a:cubicBezTo>
                                    <a:pt x="358" y="9"/>
                                    <a:pt x="282" y="18"/>
                                    <a:pt x="210" y="30"/>
                                  </a:cubicBezTo>
                                  <a:cubicBezTo>
                                    <a:pt x="138" y="42"/>
                                    <a:pt x="69" y="58"/>
                                    <a:pt x="0" y="7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561600">
                              <a:off x="429480" y="148680"/>
                              <a:ext cx="3240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210">
                                  <a:moveTo>
                                    <a:pt x="52" y="0"/>
                                  </a:moveTo>
                                  <a:cubicBezTo>
                                    <a:pt x="33" y="46"/>
                                    <a:pt x="14" y="92"/>
                                    <a:pt x="7" y="127"/>
                                  </a:cubicBezTo>
                                  <a:cubicBezTo>
                                    <a:pt x="0" y="162"/>
                                    <a:pt x="7" y="196"/>
                                    <a:pt x="7" y="21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561600">
                              <a:off x="232200" y="246960"/>
                              <a:ext cx="216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57">
                                  <a:moveTo>
                                    <a:pt x="35" y="0"/>
                                  </a:moveTo>
                                  <a:cubicBezTo>
                                    <a:pt x="22" y="20"/>
                                    <a:pt x="10" y="41"/>
                                    <a:pt x="5" y="67"/>
                                  </a:cubicBezTo>
                                  <a:cubicBezTo>
                                    <a:pt x="0" y="93"/>
                                    <a:pt x="5" y="137"/>
                                    <a:pt x="5" y="15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7.6pt;margin-top:233.65pt;width:68pt;height:42.9pt" coordorigin="6752,4673" coordsize="1360,858">
                <v:shape id="shape_0" coordsize="1364,859" path="m1266,0c1252,33,1238,66,1199,83c1160,100,1106,98,1034,105c962,112,853,102,764,128c675,154,584,208,501,263c418,318,336,373,269,458c202,543,131,707,96,773c61,839,0,851,59,855c118,859,322,811,449,795c576,779,723,790,824,758c925,726,989,676,1056,600c1123,524,1198,376,1229,300c1260,224,1222,190,1244,143c1266,96,1315,55,1364,15e" stroked="t" o:allowincell="f" style="position:absolute;left:6751;top:4673;width:1359;height:857;mso-wrap-style:none;v-text-anchor:middle;rotation:359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6907;top:4807;width:1024;height:652">
                  <v:shape id="shape_0" coordsize="1028,653" path="m0,653c83,601,167,549,233,503c299,457,342,408,398,375c454,342,510,336,570,308c630,280,704,243,758,210c812,177,848,148,893,113c938,78,983,39,1028,0e" stroked="t" o:allowincell="f" style="position:absolute;left:6907;top:4807;width:1023;height:651;mso-wrap-style:none;v-text-anchor:middle;rotation:359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35,75" path="m435,0c358,9,282,18,210,30c138,42,69,58,0,75e" stroked="t" o:allowincell="f" style="position:absolute;left:7124;top:5061;width:432;height:73;mso-wrap-style:none;v-text-anchor:middle;rotation:359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2,210" path="m52,0c33,46,14,92,7,127c0,162,7,196,7,210e" stroked="t" o:allowincell="f" style="position:absolute;left:7580;top:5036;width:50;height:208;mso-wrap-style:none;v-text-anchor:middle;rotation:359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5,157" path="m35,0c22,20,10,41,5,67c0,93,5,137,5,157e" stroked="t" o:allowincell="f" style="position:absolute;left:7269;top:5191;width:33;height:155;mso-wrap-style:none;v-text-anchor:middle;rotation:359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6350" distR="27940" simplePos="0" locked="0" layoutInCell="0" allowOverlap="1" relativeHeight="16">
                <wp:simplePos x="0" y="0"/>
                <wp:positionH relativeFrom="column">
                  <wp:posOffset>3910965</wp:posOffset>
                </wp:positionH>
                <wp:positionV relativeFrom="paragraph">
                  <wp:posOffset>641985</wp:posOffset>
                </wp:positionV>
                <wp:extent cx="365125" cy="351155"/>
                <wp:effectExtent l="0" t="317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040" cy="351000"/>
                          <a:chOff x="0" y="0"/>
                          <a:chExt cx="365040" cy="351000"/>
                        </a:xfrm>
                      </wpg:grpSpPr>
                      <wps:wsp>
                        <wps:cNvSpPr/>
                        <wps:spPr>
                          <a:xfrm rot="19200600">
                            <a:off x="26640" y="76680"/>
                            <a:ext cx="311040" cy="19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4" h="859">
                                <a:moveTo>
                                  <a:pt x="1266" y="0"/>
                                </a:moveTo>
                                <a:cubicBezTo>
                                  <a:pt x="1252" y="33"/>
                                  <a:pt x="1238" y="66"/>
                                  <a:pt x="1199" y="83"/>
                                </a:cubicBezTo>
                                <a:cubicBezTo>
                                  <a:pt x="1160" y="100"/>
                                  <a:pt x="1106" y="98"/>
                                  <a:pt x="1034" y="105"/>
                                </a:cubicBezTo>
                                <a:cubicBezTo>
                                  <a:pt x="962" y="112"/>
                                  <a:pt x="853" y="102"/>
                                  <a:pt x="764" y="128"/>
                                </a:cubicBezTo>
                                <a:cubicBezTo>
                                  <a:pt x="675" y="154"/>
                                  <a:pt x="584" y="208"/>
                                  <a:pt x="501" y="263"/>
                                </a:cubicBezTo>
                                <a:cubicBezTo>
                                  <a:pt x="418" y="318"/>
                                  <a:pt x="336" y="373"/>
                                  <a:pt x="269" y="458"/>
                                </a:cubicBezTo>
                                <a:cubicBezTo>
                                  <a:pt x="202" y="543"/>
                                  <a:pt x="131" y="707"/>
                                  <a:pt x="96" y="773"/>
                                </a:cubicBezTo>
                                <a:cubicBezTo>
                                  <a:pt x="61" y="839"/>
                                  <a:pt x="0" y="851"/>
                                  <a:pt x="59" y="855"/>
                                </a:cubicBezTo>
                                <a:cubicBezTo>
                                  <a:pt x="118" y="859"/>
                                  <a:pt x="322" y="811"/>
                                  <a:pt x="449" y="795"/>
                                </a:cubicBezTo>
                                <a:cubicBezTo>
                                  <a:pt x="576" y="779"/>
                                  <a:pt x="723" y="790"/>
                                  <a:pt x="824" y="758"/>
                                </a:cubicBezTo>
                                <a:cubicBezTo>
                                  <a:pt x="925" y="726"/>
                                  <a:pt x="989" y="676"/>
                                  <a:pt x="1056" y="600"/>
                                </a:cubicBezTo>
                                <a:cubicBezTo>
                                  <a:pt x="1123" y="524"/>
                                  <a:pt x="1198" y="376"/>
                                  <a:pt x="1229" y="300"/>
                                </a:cubicBezTo>
                                <a:cubicBezTo>
                                  <a:pt x="1260" y="224"/>
                                  <a:pt x="1222" y="190"/>
                                  <a:pt x="1244" y="143"/>
                                </a:cubicBezTo>
                                <a:cubicBezTo>
                                  <a:pt x="1266" y="96"/>
                                  <a:pt x="1315" y="55"/>
                                  <a:pt x="1364" y="1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440" y="49680"/>
                            <a:ext cx="275760" cy="265320"/>
                          </a:xfrm>
                        </wpg:grpSpPr>
                        <wps:wsp>
                          <wps:cNvSpPr/>
                          <wps:spPr>
                            <a:xfrm rot="19200600">
                              <a:off x="20520" y="57600"/>
                              <a:ext cx="23436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653">
                                  <a:moveTo>
                                    <a:pt x="0" y="653"/>
                                  </a:moveTo>
                                  <a:cubicBezTo>
                                    <a:pt x="83" y="601"/>
                                    <a:pt x="167" y="549"/>
                                    <a:pt x="233" y="503"/>
                                  </a:cubicBezTo>
                                  <a:cubicBezTo>
                                    <a:pt x="299" y="457"/>
                                    <a:pt x="342" y="408"/>
                                    <a:pt x="398" y="375"/>
                                  </a:cubicBezTo>
                                  <a:cubicBezTo>
                                    <a:pt x="454" y="342"/>
                                    <a:pt x="510" y="336"/>
                                    <a:pt x="570" y="308"/>
                                  </a:cubicBezTo>
                                  <a:cubicBezTo>
                                    <a:pt x="630" y="280"/>
                                    <a:pt x="704" y="243"/>
                                    <a:pt x="758" y="210"/>
                                  </a:cubicBezTo>
                                  <a:cubicBezTo>
                                    <a:pt x="812" y="177"/>
                                    <a:pt x="848" y="148"/>
                                    <a:pt x="893" y="113"/>
                                  </a:cubicBezTo>
                                  <a:cubicBezTo>
                                    <a:pt x="938" y="78"/>
                                    <a:pt x="983" y="39"/>
                                    <a:pt x="1028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00600">
                              <a:off x="69480" y="129600"/>
                              <a:ext cx="990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5" h="75">
                                  <a:moveTo>
                                    <a:pt x="435" y="0"/>
                                  </a:moveTo>
                                  <a:cubicBezTo>
                                    <a:pt x="358" y="9"/>
                                    <a:pt x="282" y="18"/>
                                    <a:pt x="210" y="30"/>
                                  </a:cubicBezTo>
                                  <a:cubicBezTo>
                                    <a:pt x="138" y="42"/>
                                    <a:pt x="69" y="58"/>
                                    <a:pt x="0" y="7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00600">
                              <a:off x="167040" y="82800"/>
                              <a:ext cx="1152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210">
                                  <a:moveTo>
                                    <a:pt x="52" y="0"/>
                                  </a:moveTo>
                                  <a:cubicBezTo>
                                    <a:pt x="33" y="46"/>
                                    <a:pt x="14" y="92"/>
                                    <a:pt x="7" y="127"/>
                                  </a:cubicBezTo>
                                  <a:cubicBezTo>
                                    <a:pt x="0" y="162"/>
                                    <a:pt x="7" y="196"/>
                                    <a:pt x="7" y="21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00600">
                              <a:off x="130320" y="158040"/>
                              <a:ext cx="756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57">
                                  <a:moveTo>
                                    <a:pt x="35" y="0"/>
                                  </a:moveTo>
                                  <a:cubicBezTo>
                                    <a:pt x="22" y="20"/>
                                    <a:pt x="10" y="41"/>
                                    <a:pt x="5" y="67"/>
                                  </a:cubicBezTo>
                                  <a:cubicBezTo>
                                    <a:pt x="0" y="93"/>
                                    <a:pt x="5" y="137"/>
                                    <a:pt x="5" y="15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1pt;margin-top:56.6pt;width:24.5pt;height:15.5pt" coordorigin="6202,1132" coordsize="490,310">
                <v:shape id="shape_0" coordsize="1364,859" path="m1266,0c1252,33,1238,66,1199,83c1160,100,1106,98,1034,105c962,112,853,102,764,128c675,154,584,208,501,263c418,318,336,373,269,458c202,543,131,707,96,773c61,839,0,851,59,855c118,859,322,811,449,795c576,779,723,790,824,758c925,726,989,676,1056,600c1123,524,1198,376,1229,300c1260,224,1222,190,1244,143c1266,96,1315,55,1364,15e" stroked="t" o:allowincell="f" style="position:absolute;left:6201;top:1132;width:489;height:309;mso-wrap-style:none;v-text-anchor:middle;rotation:320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6265;top:1179;width:369;height:236">
                  <v:shape id="shape_0" coordsize="1028,653" path="m0,653c83,601,167,549,233,503c299,457,342,408,398,375c454,342,510,336,570,308c630,280,704,243,758,210c812,177,848,148,893,113c938,78,983,39,1028,0e" stroked="t" o:allowincell="f" style="position:absolute;left:6264;top:1179;width:368;height:235;mso-wrap-style:none;v-text-anchor:middle;rotation:320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35,75" path="m435,0c358,9,282,18,210,30c138,42,69,58,0,75e" stroked="t" o:allowincell="f" style="position:absolute;left:6342;top:1293;width:155;height:26;mso-wrap-style:none;v-text-anchor:middle;rotation:320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2,210" path="m52,0c33,46,14,92,7,127c0,162,7,196,7,210e" stroked="t" o:allowincell="f" style="position:absolute;left:6495;top:1220;width:17;height:75;mso-wrap-style:none;v-text-anchor:middle;rotation:320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5,157" path="m35,0c22,20,10,41,5,67c0,93,5,137,5,157e" stroked="t" o:allowincell="f" style="position:absolute;left:6437;top:1339;width:11;height:55;mso-wrap-style:none;v-text-anchor:middle;rotation:320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50165" distR="48895" simplePos="0" locked="0" layoutInCell="0" allowOverlap="1" relativeHeight="17">
                <wp:simplePos x="0" y="0"/>
                <wp:positionH relativeFrom="column">
                  <wp:posOffset>5161280</wp:posOffset>
                </wp:positionH>
                <wp:positionV relativeFrom="paragraph">
                  <wp:posOffset>2608580</wp:posOffset>
                </wp:positionV>
                <wp:extent cx="1000125" cy="36195"/>
                <wp:effectExtent l="0" t="279400" r="0" b="2787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93600">
                          <a:off x="0" y="0"/>
                          <a:ext cx="1000080" cy="3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6.45pt;margin-top:205.4pt;width:78.7pt;height:2.8pt;mso-wrap-style:none;v-text-anchor:middle;rotation:326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13985</wp:posOffset>
                </wp:positionH>
                <wp:positionV relativeFrom="paragraph">
                  <wp:posOffset>2954020</wp:posOffset>
                </wp:positionV>
                <wp:extent cx="36195" cy="3619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0.55pt;margin-top:232.6pt;width:2.8pt;height:2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85410</wp:posOffset>
                </wp:positionH>
                <wp:positionV relativeFrom="paragraph">
                  <wp:posOffset>3035300</wp:posOffset>
                </wp:positionV>
                <wp:extent cx="36195" cy="3619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8.3pt;margin-top:239pt;width:2.8pt;height:2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13985</wp:posOffset>
                </wp:positionH>
                <wp:positionV relativeFrom="paragraph">
                  <wp:posOffset>2882900</wp:posOffset>
                </wp:positionV>
                <wp:extent cx="36195" cy="36195"/>
                <wp:effectExtent l="635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410.55pt;margin-top:227pt;width:2.8pt;height:2.8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34405</wp:posOffset>
                </wp:positionH>
                <wp:positionV relativeFrom="paragraph">
                  <wp:posOffset>2327910</wp:posOffset>
                </wp:positionV>
                <wp:extent cx="107315" cy="36830"/>
                <wp:effectExtent l="30480" t="4445" r="29845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3364200">
                          <a:off x="0" y="0"/>
                          <a:ext cx="107280" cy="3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75.15pt;margin-top:183.3pt;width:8.4pt;height:2.85pt;flip:x;mso-wrap-style:none;v-text-anchor:middle;rotation:304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06680" simplePos="0" locked="0" layoutInCell="0" allowOverlap="1" relativeHeight="22">
                <wp:simplePos x="0" y="0"/>
                <wp:positionH relativeFrom="column">
                  <wp:posOffset>6085840</wp:posOffset>
                </wp:positionH>
                <wp:positionV relativeFrom="paragraph">
                  <wp:posOffset>2239645</wp:posOffset>
                </wp:positionV>
                <wp:extent cx="194945" cy="79375"/>
                <wp:effectExtent l="12700" t="29845" r="0" b="552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31800">
                          <a:off x="0" y="0"/>
                          <a:ext cx="195120" cy="7920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white" stroked="t" o:allowincell="f" style="position:absolute;margin-left:479.2pt;margin-top:176.3pt;width:15.3pt;height:6.2pt;mso-wrap-style:none;v-text-anchor:middle;rotation:325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39370" distR="53975" simplePos="0" locked="0" layoutInCell="0" allowOverlap="1" relativeHeight="23">
                <wp:simplePos x="0" y="0"/>
                <wp:positionH relativeFrom="column">
                  <wp:posOffset>2112010</wp:posOffset>
                </wp:positionH>
                <wp:positionV relativeFrom="paragraph">
                  <wp:posOffset>3071495</wp:posOffset>
                </wp:positionV>
                <wp:extent cx="648970" cy="47307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080" cy="473040"/>
                          <a:chOff x="0" y="0"/>
                          <a:chExt cx="649080" cy="473040"/>
                        </a:xfrm>
                      </wpg:grpSpPr>
                      <wps:wsp>
                        <wps:cNvSpPr/>
                        <wps:spPr>
                          <a:xfrm rot="20979600">
                            <a:off x="28440" y="50040"/>
                            <a:ext cx="591840" cy="37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4" h="859">
                                <a:moveTo>
                                  <a:pt x="1266" y="0"/>
                                </a:moveTo>
                                <a:cubicBezTo>
                                  <a:pt x="1252" y="33"/>
                                  <a:pt x="1238" y="66"/>
                                  <a:pt x="1199" y="83"/>
                                </a:cubicBezTo>
                                <a:cubicBezTo>
                                  <a:pt x="1160" y="100"/>
                                  <a:pt x="1106" y="98"/>
                                  <a:pt x="1034" y="105"/>
                                </a:cubicBezTo>
                                <a:cubicBezTo>
                                  <a:pt x="962" y="112"/>
                                  <a:pt x="853" y="102"/>
                                  <a:pt x="764" y="128"/>
                                </a:cubicBezTo>
                                <a:cubicBezTo>
                                  <a:pt x="675" y="154"/>
                                  <a:pt x="584" y="208"/>
                                  <a:pt x="501" y="263"/>
                                </a:cubicBezTo>
                                <a:cubicBezTo>
                                  <a:pt x="418" y="318"/>
                                  <a:pt x="336" y="373"/>
                                  <a:pt x="269" y="458"/>
                                </a:cubicBezTo>
                                <a:cubicBezTo>
                                  <a:pt x="202" y="543"/>
                                  <a:pt x="131" y="707"/>
                                  <a:pt x="96" y="773"/>
                                </a:cubicBezTo>
                                <a:cubicBezTo>
                                  <a:pt x="61" y="839"/>
                                  <a:pt x="0" y="851"/>
                                  <a:pt x="59" y="855"/>
                                </a:cubicBezTo>
                                <a:cubicBezTo>
                                  <a:pt x="118" y="859"/>
                                  <a:pt x="322" y="811"/>
                                  <a:pt x="449" y="795"/>
                                </a:cubicBezTo>
                                <a:cubicBezTo>
                                  <a:pt x="576" y="779"/>
                                  <a:pt x="723" y="790"/>
                                  <a:pt x="824" y="758"/>
                                </a:cubicBezTo>
                                <a:cubicBezTo>
                                  <a:pt x="925" y="726"/>
                                  <a:pt x="989" y="676"/>
                                  <a:pt x="1056" y="600"/>
                                </a:cubicBezTo>
                                <a:cubicBezTo>
                                  <a:pt x="1123" y="524"/>
                                  <a:pt x="1198" y="376"/>
                                  <a:pt x="1229" y="300"/>
                                </a:cubicBezTo>
                                <a:cubicBezTo>
                                  <a:pt x="1260" y="224"/>
                                  <a:pt x="1222" y="190"/>
                                  <a:pt x="1244" y="143"/>
                                </a:cubicBezTo>
                                <a:cubicBezTo>
                                  <a:pt x="1266" y="96"/>
                                  <a:pt x="1315" y="55"/>
                                  <a:pt x="1364" y="1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6680" y="71640"/>
                            <a:ext cx="489600" cy="359280"/>
                          </a:xfrm>
                        </wpg:grpSpPr>
                        <wps:wsp>
                          <wps:cNvSpPr/>
                          <wps:spPr>
                            <a:xfrm rot="20979600">
                              <a:off x="21600" y="37440"/>
                              <a:ext cx="44568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653">
                                  <a:moveTo>
                                    <a:pt x="0" y="653"/>
                                  </a:moveTo>
                                  <a:cubicBezTo>
                                    <a:pt x="83" y="601"/>
                                    <a:pt x="167" y="549"/>
                                    <a:pt x="233" y="503"/>
                                  </a:cubicBezTo>
                                  <a:cubicBezTo>
                                    <a:pt x="299" y="457"/>
                                    <a:pt x="342" y="408"/>
                                    <a:pt x="398" y="375"/>
                                  </a:cubicBezTo>
                                  <a:cubicBezTo>
                                    <a:pt x="454" y="342"/>
                                    <a:pt x="510" y="336"/>
                                    <a:pt x="570" y="308"/>
                                  </a:cubicBezTo>
                                  <a:cubicBezTo>
                                    <a:pt x="630" y="280"/>
                                    <a:pt x="704" y="243"/>
                                    <a:pt x="758" y="210"/>
                                  </a:cubicBezTo>
                                  <a:cubicBezTo>
                                    <a:pt x="812" y="177"/>
                                    <a:pt x="848" y="148"/>
                                    <a:pt x="893" y="113"/>
                                  </a:cubicBezTo>
                                  <a:cubicBezTo>
                                    <a:pt x="938" y="78"/>
                                    <a:pt x="983" y="39"/>
                                    <a:pt x="1028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979600">
                              <a:off x="113040" y="155160"/>
                              <a:ext cx="18864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5" h="75">
                                  <a:moveTo>
                                    <a:pt x="435" y="0"/>
                                  </a:moveTo>
                                  <a:cubicBezTo>
                                    <a:pt x="358" y="9"/>
                                    <a:pt x="282" y="18"/>
                                    <a:pt x="210" y="30"/>
                                  </a:cubicBezTo>
                                  <a:cubicBezTo>
                                    <a:pt x="138" y="42"/>
                                    <a:pt x="69" y="58"/>
                                    <a:pt x="0" y="7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979600">
                              <a:off x="314280" y="124560"/>
                              <a:ext cx="2232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210">
                                  <a:moveTo>
                                    <a:pt x="52" y="0"/>
                                  </a:moveTo>
                                  <a:cubicBezTo>
                                    <a:pt x="33" y="46"/>
                                    <a:pt x="14" y="92"/>
                                    <a:pt x="7" y="127"/>
                                  </a:cubicBezTo>
                                  <a:cubicBezTo>
                                    <a:pt x="0" y="162"/>
                                    <a:pt x="7" y="196"/>
                                    <a:pt x="7" y="21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979600">
                              <a:off x="190080" y="213480"/>
                              <a:ext cx="147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57">
                                  <a:moveTo>
                                    <a:pt x="35" y="0"/>
                                  </a:moveTo>
                                  <a:cubicBezTo>
                                    <a:pt x="22" y="20"/>
                                    <a:pt x="10" y="41"/>
                                    <a:pt x="5" y="67"/>
                                  </a:cubicBezTo>
                                  <a:cubicBezTo>
                                    <a:pt x="0" y="93"/>
                                    <a:pt x="5" y="137"/>
                                    <a:pt x="5" y="15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6pt;margin-top:245.75pt;width:46.6pt;height:29.4pt" coordorigin="3372,4915" coordsize="932,588">
                <v:shape id="shape_0" coordsize="1364,859" path="m1266,0c1252,33,1238,66,1199,83c1160,100,1106,98,1034,105c962,112,853,102,764,128c675,154,584,208,501,263c418,318,336,373,269,458c202,543,131,707,96,773c61,839,0,851,59,855c118,859,322,811,449,795c576,779,723,790,824,758c925,726,989,676,1056,600c1123,524,1198,376,1229,300c1260,224,1222,190,1244,143c1266,96,1315,55,1364,15e" stroked="t" o:allowincell="f" style="position:absolute;left:3371;top:4915;width:931;height:587;mso-wrap-style:none;v-text-anchor:middle;rotation:349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3482;top:5009;width:702;height:447">
                  <v:shape id="shape_0" coordsize="1028,653" path="m0,653c83,601,167,549,233,503c299,457,342,408,398,375c454,342,510,336,570,308c630,280,704,243,758,210c812,177,848,148,893,113c938,78,983,39,1028,0e" stroked="t" o:allowincell="f" style="position:absolute;left:3481;top:5009;width:701;height:446;mso-wrap-style:none;v-text-anchor:middle;rotation:349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35,75" path="m435,0c358,9,282,18,210,30c138,42,69,58,0,75e" stroked="t" o:allowincell="f" style="position:absolute;left:3625;top:5194;width:296;height:50;mso-wrap-style:none;v-text-anchor:middle;rotation:349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2,210" path="m52,0c33,46,14,92,7,127c0,162,7,196,7,210e" stroked="t" o:allowincell="f" style="position:absolute;left:3941;top:5145;width:34;height:142;mso-wrap-style:none;v-text-anchor:middle;rotation:349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5,157" path="m35,0c22,20,10,41,5,67c0,93,5,137,5,157e" stroked="t" o:allowincell="f" style="position:absolute;left:3746;top:5286;width:22;height:106;mso-wrap-style:none;v-text-anchor:middle;rotation:349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  <w:object w:dxaOrig="8573" w:dyaOrig="62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8.65pt;height:311.75pt" filled="f" o:ole="">
            <v:imagedata r:id="rId9" o:title=""/>
          </v:shape>
          <o:OLEObject Type="Embed" ProgID="" ShapeID="ole_rId8" DrawAspect="Content" ObjectID="_610153293" r:id="rId8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  <w:t xml:space="preserve">(a) </w:t>
        <w:tab/>
        <w:tab/>
        <w:t xml:space="preserve">Place the letters of the stages in the correct order by writing the letters in the boxes. The last stage </w:t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 xml:space="preserve">has been completed for you.           </w:t>
      </w:r>
    </w:p>
    <w:p>
      <w:pPr>
        <w:pStyle w:val="Question"/>
        <w:rPr/>
      </w:pPr>
      <w:r>
        <w:rPr>
          <w:rFonts w:cs="Calibri" w:ascii="Calibri" w:hAnsi="Calibri"/>
        </w:rPr>
        <w:object w:dxaOrig="9103" w:dyaOrig="116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5.15pt;height:58.3pt" filled="f" o:ole="">
            <v:imagedata r:id="rId11" o:title=""/>
          </v:shape>
          <o:OLEObject Type="Embed" ProgID="" ShapeID="ole_rId10" DrawAspect="Content" ObjectID="_1073463968" r:id="rId10"/>
        </w:object>
      </w: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>(4 marks, space)</w:t>
      </w:r>
    </w:p>
    <w:p>
      <w:pPr>
        <w:pStyle w:val="Question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[4]</w:t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  <w:t xml:space="preserve">(b) </w:t>
        <w:tab/>
        <w:tab/>
        <w:t>Give the reason for each of the following stages:</w:t>
      </w:r>
    </w:p>
    <w:p>
      <w:pPr>
        <w:pStyle w:val="Question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</w:t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(i) </w:t>
        <w:tab/>
        <w:t>stage C.</w:t>
        <w:tab/>
        <w:tab/>
        <w:tab/>
        <w:tab/>
        <w:tab/>
        <w:tab/>
        <w:tab/>
        <w:tab/>
        <w:tab/>
        <w:t>(1 mark, 1 line)</w:t>
      </w:r>
    </w:p>
    <w:p>
      <w:pPr>
        <w:pStyle w:val="Question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</w:t>
      </w:r>
    </w:p>
    <w:p>
      <w:pPr>
        <w:pStyle w:val="Tabslines3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[1]</w:t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  <w:tab/>
        <w:t>(ii)</w:t>
        <w:tab/>
        <w:tab/>
        <w:t xml:space="preserve"> stage B.</w:t>
        <w:tab/>
        <w:tab/>
        <w:tab/>
        <w:tab/>
        <w:tab/>
        <w:tab/>
        <w:tab/>
        <w:tab/>
        <w:tab/>
        <w:t>(1 mark, 1 line)</w:t>
      </w:r>
    </w:p>
    <w:p>
      <w:pPr>
        <w:pStyle w:val="Question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</w:t>
      </w:r>
    </w:p>
    <w:p>
      <w:pPr>
        <w:pStyle w:val="Tabslines3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[1]</w:t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(iii) </w:t>
        <w:tab/>
        <w:t>stage E.</w:t>
        <w:tab/>
        <w:tab/>
        <w:tab/>
        <w:tab/>
        <w:tab/>
        <w:tab/>
        <w:tab/>
        <w:tab/>
        <w:tab/>
        <w:t>(1 mark, 1 line)</w:t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abslines3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[1]</w:t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jc w:val="right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Question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sz w:val="24"/>
        </w:rPr>
        <w:t>QUESTION 5</w:t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  <w:t>A student carried out an experiment to find out if plants need light to make starch.</w:t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  <w:t>The diagram shows what the student did.</w:t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8755</wp:posOffset>
                </wp:positionH>
                <wp:positionV relativeFrom="paragraph">
                  <wp:posOffset>662305</wp:posOffset>
                </wp:positionV>
                <wp:extent cx="5570855" cy="3615690"/>
                <wp:effectExtent l="2540" t="444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1000" cy="3615840"/>
                          <a:chOff x="0" y="0"/>
                          <a:chExt cx="5571000" cy="3615840"/>
                        </a:xfrm>
                      </wpg:grpSpPr>
                      <wps:wsp>
                        <wps:cNvSpPr/>
                        <wps:spPr>
                          <a:xfrm>
                            <a:off x="2514600" y="0"/>
                            <a:ext cx="1432440" cy="117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0" h="1889">
                                <a:moveTo>
                                  <a:pt x="2145" y="52"/>
                                </a:moveTo>
                                <a:cubicBezTo>
                                  <a:pt x="2102" y="57"/>
                                  <a:pt x="2050" y="70"/>
                                  <a:pt x="1995" y="62"/>
                                </a:cubicBezTo>
                                <a:cubicBezTo>
                                  <a:pt x="1940" y="54"/>
                                  <a:pt x="1865" y="4"/>
                                  <a:pt x="1815" y="2"/>
                                </a:cubicBezTo>
                                <a:cubicBezTo>
                                  <a:pt x="1765" y="0"/>
                                  <a:pt x="1735" y="40"/>
                                  <a:pt x="1695" y="52"/>
                                </a:cubicBezTo>
                                <a:cubicBezTo>
                                  <a:pt x="1655" y="64"/>
                                  <a:pt x="1615" y="69"/>
                                  <a:pt x="1575" y="72"/>
                                </a:cubicBezTo>
                                <a:cubicBezTo>
                                  <a:pt x="1535" y="75"/>
                                  <a:pt x="1500" y="55"/>
                                  <a:pt x="1455" y="72"/>
                                </a:cubicBezTo>
                                <a:cubicBezTo>
                                  <a:pt x="1410" y="89"/>
                                  <a:pt x="1365" y="160"/>
                                  <a:pt x="1305" y="172"/>
                                </a:cubicBezTo>
                                <a:cubicBezTo>
                                  <a:pt x="1245" y="184"/>
                                  <a:pt x="1153" y="149"/>
                                  <a:pt x="1095" y="142"/>
                                </a:cubicBezTo>
                                <a:cubicBezTo>
                                  <a:pt x="1037" y="135"/>
                                  <a:pt x="998" y="120"/>
                                  <a:pt x="955" y="132"/>
                                </a:cubicBezTo>
                                <a:cubicBezTo>
                                  <a:pt x="912" y="144"/>
                                  <a:pt x="882" y="185"/>
                                  <a:pt x="835" y="212"/>
                                </a:cubicBezTo>
                                <a:cubicBezTo>
                                  <a:pt x="788" y="239"/>
                                  <a:pt x="737" y="272"/>
                                  <a:pt x="675" y="292"/>
                                </a:cubicBezTo>
                                <a:cubicBezTo>
                                  <a:pt x="613" y="312"/>
                                  <a:pt x="513" y="292"/>
                                  <a:pt x="465" y="332"/>
                                </a:cubicBezTo>
                                <a:cubicBezTo>
                                  <a:pt x="417" y="372"/>
                                  <a:pt x="403" y="462"/>
                                  <a:pt x="385" y="532"/>
                                </a:cubicBezTo>
                                <a:cubicBezTo>
                                  <a:pt x="367" y="602"/>
                                  <a:pt x="380" y="687"/>
                                  <a:pt x="355" y="752"/>
                                </a:cubicBezTo>
                                <a:cubicBezTo>
                                  <a:pt x="330" y="817"/>
                                  <a:pt x="275" y="865"/>
                                  <a:pt x="235" y="922"/>
                                </a:cubicBezTo>
                                <a:cubicBezTo>
                                  <a:pt x="195" y="979"/>
                                  <a:pt x="138" y="1034"/>
                                  <a:pt x="115" y="1092"/>
                                </a:cubicBezTo>
                                <a:cubicBezTo>
                                  <a:pt x="92" y="1150"/>
                                  <a:pt x="97" y="1209"/>
                                  <a:pt x="95" y="1272"/>
                                </a:cubicBezTo>
                                <a:cubicBezTo>
                                  <a:pt x="93" y="1335"/>
                                  <a:pt x="120" y="1402"/>
                                  <a:pt x="105" y="1472"/>
                                </a:cubicBezTo>
                                <a:cubicBezTo>
                                  <a:pt x="90" y="1542"/>
                                  <a:pt x="0" y="1632"/>
                                  <a:pt x="5" y="1692"/>
                                </a:cubicBezTo>
                                <a:cubicBezTo>
                                  <a:pt x="10" y="1752"/>
                                  <a:pt x="72" y="1804"/>
                                  <a:pt x="135" y="1832"/>
                                </a:cubicBezTo>
                                <a:cubicBezTo>
                                  <a:pt x="198" y="1860"/>
                                  <a:pt x="285" y="1859"/>
                                  <a:pt x="385" y="1862"/>
                                </a:cubicBezTo>
                                <a:cubicBezTo>
                                  <a:pt x="485" y="1865"/>
                                  <a:pt x="642" y="1889"/>
                                  <a:pt x="735" y="1852"/>
                                </a:cubicBezTo>
                                <a:cubicBezTo>
                                  <a:pt x="828" y="1815"/>
                                  <a:pt x="872" y="1694"/>
                                  <a:pt x="945" y="1642"/>
                                </a:cubicBezTo>
                                <a:cubicBezTo>
                                  <a:pt x="1018" y="1590"/>
                                  <a:pt x="1082" y="1565"/>
                                  <a:pt x="1175" y="1542"/>
                                </a:cubicBezTo>
                                <a:cubicBezTo>
                                  <a:pt x="1268" y="1519"/>
                                  <a:pt x="1423" y="1537"/>
                                  <a:pt x="1505" y="1502"/>
                                </a:cubicBezTo>
                                <a:cubicBezTo>
                                  <a:pt x="1587" y="1467"/>
                                  <a:pt x="1595" y="1379"/>
                                  <a:pt x="1665" y="1332"/>
                                </a:cubicBezTo>
                                <a:cubicBezTo>
                                  <a:pt x="1735" y="1285"/>
                                  <a:pt x="1862" y="1260"/>
                                  <a:pt x="1925" y="1222"/>
                                </a:cubicBezTo>
                                <a:cubicBezTo>
                                  <a:pt x="1988" y="1184"/>
                                  <a:pt x="2025" y="1154"/>
                                  <a:pt x="2045" y="1102"/>
                                </a:cubicBezTo>
                                <a:cubicBezTo>
                                  <a:pt x="2065" y="1050"/>
                                  <a:pt x="2018" y="962"/>
                                  <a:pt x="2045" y="912"/>
                                </a:cubicBezTo>
                                <a:cubicBezTo>
                                  <a:pt x="2072" y="862"/>
                                  <a:pt x="2165" y="852"/>
                                  <a:pt x="2205" y="802"/>
                                </a:cubicBezTo>
                                <a:cubicBezTo>
                                  <a:pt x="2245" y="752"/>
                                  <a:pt x="2272" y="675"/>
                                  <a:pt x="2285" y="612"/>
                                </a:cubicBezTo>
                                <a:cubicBezTo>
                                  <a:pt x="2298" y="549"/>
                                  <a:pt x="2283" y="494"/>
                                  <a:pt x="2285" y="422"/>
                                </a:cubicBezTo>
                                <a:cubicBezTo>
                                  <a:pt x="2287" y="350"/>
                                  <a:pt x="2300" y="247"/>
                                  <a:pt x="2295" y="182"/>
                                </a:cubicBezTo>
                                <a:cubicBezTo>
                                  <a:pt x="2290" y="117"/>
                                  <a:pt x="2280" y="54"/>
                                  <a:pt x="2255" y="32"/>
                                </a:cubicBezTo>
                                <a:cubicBezTo>
                                  <a:pt x="2230" y="10"/>
                                  <a:pt x="2188" y="47"/>
                                  <a:pt x="2145" y="5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38280"/>
                            <a:ext cx="1432440" cy="117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0" h="1889">
                                <a:moveTo>
                                  <a:pt x="2145" y="52"/>
                                </a:moveTo>
                                <a:cubicBezTo>
                                  <a:pt x="2102" y="57"/>
                                  <a:pt x="2050" y="70"/>
                                  <a:pt x="1995" y="62"/>
                                </a:cubicBezTo>
                                <a:cubicBezTo>
                                  <a:pt x="1940" y="54"/>
                                  <a:pt x="1865" y="4"/>
                                  <a:pt x="1815" y="2"/>
                                </a:cubicBezTo>
                                <a:cubicBezTo>
                                  <a:pt x="1765" y="0"/>
                                  <a:pt x="1735" y="40"/>
                                  <a:pt x="1695" y="52"/>
                                </a:cubicBezTo>
                                <a:cubicBezTo>
                                  <a:pt x="1655" y="64"/>
                                  <a:pt x="1615" y="69"/>
                                  <a:pt x="1575" y="72"/>
                                </a:cubicBezTo>
                                <a:cubicBezTo>
                                  <a:pt x="1535" y="75"/>
                                  <a:pt x="1500" y="55"/>
                                  <a:pt x="1455" y="72"/>
                                </a:cubicBezTo>
                                <a:cubicBezTo>
                                  <a:pt x="1410" y="89"/>
                                  <a:pt x="1365" y="160"/>
                                  <a:pt x="1305" y="172"/>
                                </a:cubicBezTo>
                                <a:cubicBezTo>
                                  <a:pt x="1245" y="184"/>
                                  <a:pt x="1153" y="149"/>
                                  <a:pt x="1095" y="142"/>
                                </a:cubicBezTo>
                                <a:cubicBezTo>
                                  <a:pt x="1037" y="135"/>
                                  <a:pt x="998" y="120"/>
                                  <a:pt x="955" y="132"/>
                                </a:cubicBezTo>
                                <a:cubicBezTo>
                                  <a:pt x="912" y="144"/>
                                  <a:pt x="882" y="185"/>
                                  <a:pt x="835" y="212"/>
                                </a:cubicBezTo>
                                <a:cubicBezTo>
                                  <a:pt x="788" y="239"/>
                                  <a:pt x="737" y="272"/>
                                  <a:pt x="675" y="292"/>
                                </a:cubicBezTo>
                                <a:cubicBezTo>
                                  <a:pt x="613" y="312"/>
                                  <a:pt x="513" y="292"/>
                                  <a:pt x="465" y="332"/>
                                </a:cubicBezTo>
                                <a:cubicBezTo>
                                  <a:pt x="417" y="372"/>
                                  <a:pt x="403" y="462"/>
                                  <a:pt x="385" y="532"/>
                                </a:cubicBezTo>
                                <a:cubicBezTo>
                                  <a:pt x="367" y="602"/>
                                  <a:pt x="380" y="687"/>
                                  <a:pt x="355" y="752"/>
                                </a:cubicBezTo>
                                <a:cubicBezTo>
                                  <a:pt x="330" y="817"/>
                                  <a:pt x="275" y="865"/>
                                  <a:pt x="235" y="922"/>
                                </a:cubicBezTo>
                                <a:cubicBezTo>
                                  <a:pt x="195" y="979"/>
                                  <a:pt x="138" y="1034"/>
                                  <a:pt x="115" y="1092"/>
                                </a:cubicBezTo>
                                <a:cubicBezTo>
                                  <a:pt x="92" y="1150"/>
                                  <a:pt x="97" y="1209"/>
                                  <a:pt x="95" y="1272"/>
                                </a:cubicBezTo>
                                <a:cubicBezTo>
                                  <a:pt x="93" y="1335"/>
                                  <a:pt x="120" y="1402"/>
                                  <a:pt x="105" y="1472"/>
                                </a:cubicBezTo>
                                <a:cubicBezTo>
                                  <a:pt x="90" y="1542"/>
                                  <a:pt x="0" y="1632"/>
                                  <a:pt x="5" y="1692"/>
                                </a:cubicBezTo>
                                <a:cubicBezTo>
                                  <a:pt x="10" y="1752"/>
                                  <a:pt x="72" y="1804"/>
                                  <a:pt x="135" y="1832"/>
                                </a:cubicBezTo>
                                <a:cubicBezTo>
                                  <a:pt x="198" y="1860"/>
                                  <a:pt x="285" y="1859"/>
                                  <a:pt x="385" y="1862"/>
                                </a:cubicBezTo>
                                <a:cubicBezTo>
                                  <a:pt x="485" y="1865"/>
                                  <a:pt x="642" y="1889"/>
                                  <a:pt x="735" y="1852"/>
                                </a:cubicBezTo>
                                <a:cubicBezTo>
                                  <a:pt x="828" y="1815"/>
                                  <a:pt x="872" y="1694"/>
                                  <a:pt x="945" y="1642"/>
                                </a:cubicBezTo>
                                <a:cubicBezTo>
                                  <a:pt x="1018" y="1590"/>
                                  <a:pt x="1082" y="1565"/>
                                  <a:pt x="1175" y="1542"/>
                                </a:cubicBezTo>
                                <a:cubicBezTo>
                                  <a:pt x="1268" y="1519"/>
                                  <a:pt x="1423" y="1537"/>
                                  <a:pt x="1505" y="1502"/>
                                </a:cubicBezTo>
                                <a:cubicBezTo>
                                  <a:pt x="1587" y="1467"/>
                                  <a:pt x="1595" y="1379"/>
                                  <a:pt x="1665" y="1332"/>
                                </a:cubicBezTo>
                                <a:cubicBezTo>
                                  <a:pt x="1735" y="1285"/>
                                  <a:pt x="1862" y="1260"/>
                                  <a:pt x="1925" y="1222"/>
                                </a:cubicBezTo>
                                <a:cubicBezTo>
                                  <a:pt x="1988" y="1184"/>
                                  <a:pt x="2025" y="1154"/>
                                  <a:pt x="2045" y="1102"/>
                                </a:cubicBezTo>
                                <a:cubicBezTo>
                                  <a:pt x="2065" y="1050"/>
                                  <a:pt x="2018" y="962"/>
                                  <a:pt x="2045" y="912"/>
                                </a:cubicBezTo>
                                <a:cubicBezTo>
                                  <a:pt x="2072" y="862"/>
                                  <a:pt x="2165" y="852"/>
                                  <a:pt x="2205" y="802"/>
                                </a:cubicBezTo>
                                <a:cubicBezTo>
                                  <a:pt x="2245" y="752"/>
                                  <a:pt x="2272" y="675"/>
                                  <a:pt x="2285" y="612"/>
                                </a:cubicBezTo>
                                <a:cubicBezTo>
                                  <a:pt x="2298" y="549"/>
                                  <a:pt x="2283" y="494"/>
                                  <a:pt x="2285" y="422"/>
                                </a:cubicBezTo>
                                <a:cubicBezTo>
                                  <a:pt x="2287" y="350"/>
                                  <a:pt x="2300" y="247"/>
                                  <a:pt x="2295" y="182"/>
                                </a:cubicBezTo>
                                <a:cubicBezTo>
                                  <a:pt x="2290" y="117"/>
                                  <a:pt x="2280" y="54"/>
                                  <a:pt x="2255" y="32"/>
                                </a:cubicBezTo>
                                <a:cubicBezTo>
                                  <a:pt x="2230" y="10"/>
                                  <a:pt x="2188" y="47"/>
                                  <a:pt x="2145" y="5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97480" y="114480"/>
                            <a:ext cx="1092240" cy="897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92240" cy="89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0" h="1889">
                                  <a:moveTo>
                                    <a:pt x="2145" y="52"/>
                                  </a:moveTo>
                                  <a:cubicBezTo>
                                    <a:pt x="2102" y="57"/>
                                    <a:pt x="2050" y="70"/>
                                    <a:pt x="1995" y="62"/>
                                  </a:cubicBezTo>
                                  <a:cubicBezTo>
                                    <a:pt x="1940" y="54"/>
                                    <a:pt x="1865" y="4"/>
                                    <a:pt x="1815" y="2"/>
                                  </a:cubicBezTo>
                                  <a:cubicBezTo>
                                    <a:pt x="1765" y="0"/>
                                    <a:pt x="1735" y="40"/>
                                    <a:pt x="1695" y="52"/>
                                  </a:cubicBezTo>
                                  <a:cubicBezTo>
                                    <a:pt x="1655" y="64"/>
                                    <a:pt x="1615" y="69"/>
                                    <a:pt x="1575" y="72"/>
                                  </a:cubicBezTo>
                                  <a:cubicBezTo>
                                    <a:pt x="1535" y="75"/>
                                    <a:pt x="1500" y="55"/>
                                    <a:pt x="1455" y="72"/>
                                  </a:cubicBezTo>
                                  <a:cubicBezTo>
                                    <a:pt x="1410" y="89"/>
                                    <a:pt x="1365" y="160"/>
                                    <a:pt x="1305" y="172"/>
                                  </a:cubicBezTo>
                                  <a:cubicBezTo>
                                    <a:pt x="1245" y="184"/>
                                    <a:pt x="1153" y="149"/>
                                    <a:pt x="1095" y="142"/>
                                  </a:cubicBezTo>
                                  <a:cubicBezTo>
                                    <a:pt x="1037" y="135"/>
                                    <a:pt x="998" y="120"/>
                                    <a:pt x="955" y="132"/>
                                  </a:cubicBezTo>
                                  <a:cubicBezTo>
                                    <a:pt x="912" y="144"/>
                                    <a:pt x="882" y="185"/>
                                    <a:pt x="835" y="212"/>
                                  </a:cubicBezTo>
                                  <a:cubicBezTo>
                                    <a:pt x="788" y="239"/>
                                    <a:pt x="737" y="272"/>
                                    <a:pt x="675" y="292"/>
                                  </a:cubicBezTo>
                                  <a:cubicBezTo>
                                    <a:pt x="613" y="312"/>
                                    <a:pt x="513" y="292"/>
                                    <a:pt x="465" y="332"/>
                                  </a:cubicBezTo>
                                  <a:cubicBezTo>
                                    <a:pt x="417" y="372"/>
                                    <a:pt x="403" y="462"/>
                                    <a:pt x="385" y="532"/>
                                  </a:cubicBezTo>
                                  <a:cubicBezTo>
                                    <a:pt x="367" y="602"/>
                                    <a:pt x="380" y="687"/>
                                    <a:pt x="355" y="752"/>
                                  </a:cubicBezTo>
                                  <a:cubicBezTo>
                                    <a:pt x="330" y="817"/>
                                    <a:pt x="275" y="865"/>
                                    <a:pt x="235" y="922"/>
                                  </a:cubicBezTo>
                                  <a:cubicBezTo>
                                    <a:pt x="195" y="979"/>
                                    <a:pt x="138" y="1034"/>
                                    <a:pt x="115" y="1092"/>
                                  </a:cubicBezTo>
                                  <a:cubicBezTo>
                                    <a:pt x="92" y="1150"/>
                                    <a:pt x="97" y="1209"/>
                                    <a:pt x="95" y="1272"/>
                                  </a:cubicBezTo>
                                  <a:cubicBezTo>
                                    <a:pt x="93" y="1335"/>
                                    <a:pt x="120" y="1402"/>
                                    <a:pt x="105" y="1472"/>
                                  </a:cubicBezTo>
                                  <a:cubicBezTo>
                                    <a:pt x="90" y="1542"/>
                                    <a:pt x="0" y="1632"/>
                                    <a:pt x="5" y="1692"/>
                                  </a:cubicBezTo>
                                  <a:cubicBezTo>
                                    <a:pt x="10" y="1752"/>
                                    <a:pt x="72" y="1804"/>
                                    <a:pt x="135" y="1832"/>
                                  </a:cubicBezTo>
                                  <a:cubicBezTo>
                                    <a:pt x="198" y="1860"/>
                                    <a:pt x="285" y="1859"/>
                                    <a:pt x="385" y="1862"/>
                                  </a:cubicBezTo>
                                  <a:cubicBezTo>
                                    <a:pt x="485" y="1865"/>
                                    <a:pt x="642" y="1889"/>
                                    <a:pt x="735" y="1852"/>
                                  </a:cubicBezTo>
                                  <a:cubicBezTo>
                                    <a:pt x="828" y="1815"/>
                                    <a:pt x="872" y="1694"/>
                                    <a:pt x="945" y="1642"/>
                                  </a:cubicBezTo>
                                  <a:cubicBezTo>
                                    <a:pt x="1018" y="1590"/>
                                    <a:pt x="1082" y="1565"/>
                                    <a:pt x="1175" y="1542"/>
                                  </a:cubicBezTo>
                                  <a:cubicBezTo>
                                    <a:pt x="1268" y="1519"/>
                                    <a:pt x="1423" y="1537"/>
                                    <a:pt x="1505" y="1502"/>
                                  </a:cubicBezTo>
                                  <a:cubicBezTo>
                                    <a:pt x="1587" y="1467"/>
                                    <a:pt x="1595" y="1379"/>
                                    <a:pt x="1665" y="1332"/>
                                  </a:cubicBezTo>
                                  <a:cubicBezTo>
                                    <a:pt x="1735" y="1285"/>
                                    <a:pt x="1862" y="1260"/>
                                    <a:pt x="1925" y="1222"/>
                                  </a:cubicBezTo>
                                  <a:cubicBezTo>
                                    <a:pt x="1988" y="1184"/>
                                    <a:pt x="2025" y="1154"/>
                                    <a:pt x="2045" y="1102"/>
                                  </a:cubicBezTo>
                                  <a:cubicBezTo>
                                    <a:pt x="2065" y="1050"/>
                                    <a:pt x="2018" y="962"/>
                                    <a:pt x="2045" y="912"/>
                                  </a:cubicBezTo>
                                  <a:cubicBezTo>
                                    <a:pt x="2072" y="862"/>
                                    <a:pt x="2165" y="852"/>
                                    <a:pt x="2205" y="802"/>
                                  </a:cubicBezTo>
                                  <a:cubicBezTo>
                                    <a:pt x="2245" y="752"/>
                                    <a:pt x="2272" y="675"/>
                                    <a:pt x="2285" y="612"/>
                                  </a:cubicBezTo>
                                  <a:cubicBezTo>
                                    <a:pt x="2298" y="549"/>
                                    <a:pt x="2283" y="494"/>
                                    <a:pt x="2285" y="422"/>
                                  </a:cubicBezTo>
                                  <a:cubicBezTo>
                                    <a:pt x="2287" y="350"/>
                                    <a:pt x="2300" y="247"/>
                                    <a:pt x="2295" y="182"/>
                                  </a:cubicBezTo>
                                  <a:cubicBezTo>
                                    <a:pt x="2290" y="117"/>
                                    <a:pt x="2280" y="54"/>
                                    <a:pt x="2255" y="32"/>
                                  </a:cubicBezTo>
                                  <a:cubicBezTo>
                                    <a:pt x="2230" y="10"/>
                                    <a:pt x="2188" y="47"/>
                                    <a:pt x="2145" y="52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160" y="60120"/>
                              <a:ext cx="946080" cy="78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669600"/>
                              <a:ext cx="34920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0" h="130">
                                  <a:moveTo>
                                    <a:pt x="0" y="130"/>
                                  </a:moveTo>
                                  <a:cubicBezTo>
                                    <a:pt x="109" y="91"/>
                                    <a:pt x="218" y="52"/>
                                    <a:pt x="310" y="30"/>
                                  </a:cubicBezTo>
                                  <a:cubicBezTo>
                                    <a:pt x="402" y="8"/>
                                    <a:pt x="476" y="4"/>
                                    <a:pt x="55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510840"/>
                              <a:ext cx="34920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0" h="130">
                                  <a:moveTo>
                                    <a:pt x="0" y="130"/>
                                  </a:moveTo>
                                  <a:cubicBezTo>
                                    <a:pt x="109" y="91"/>
                                    <a:pt x="218" y="52"/>
                                    <a:pt x="310" y="30"/>
                                  </a:cubicBezTo>
                                  <a:cubicBezTo>
                                    <a:pt x="402" y="8"/>
                                    <a:pt x="476" y="4"/>
                                    <a:pt x="55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345960"/>
                              <a:ext cx="34920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0" h="130">
                                  <a:moveTo>
                                    <a:pt x="0" y="130"/>
                                  </a:moveTo>
                                  <a:cubicBezTo>
                                    <a:pt x="109" y="91"/>
                                    <a:pt x="218" y="52"/>
                                    <a:pt x="310" y="30"/>
                                  </a:cubicBezTo>
                                  <a:cubicBezTo>
                                    <a:pt x="402" y="8"/>
                                    <a:pt x="476" y="4"/>
                                    <a:pt x="55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6280" y="200520"/>
                              <a:ext cx="27936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0" h="130">
                                  <a:moveTo>
                                    <a:pt x="0" y="130"/>
                                  </a:moveTo>
                                  <a:cubicBezTo>
                                    <a:pt x="109" y="91"/>
                                    <a:pt x="218" y="52"/>
                                    <a:pt x="310" y="30"/>
                                  </a:cubicBezTo>
                                  <a:cubicBezTo>
                                    <a:pt x="402" y="8"/>
                                    <a:pt x="476" y="4"/>
                                    <a:pt x="55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120" y="504720"/>
                              <a:ext cx="3816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390">
                                  <a:moveTo>
                                    <a:pt x="60" y="390"/>
                                  </a:moveTo>
                                  <a:cubicBezTo>
                                    <a:pt x="60" y="297"/>
                                    <a:pt x="60" y="205"/>
                                    <a:pt x="50" y="140"/>
                                  </a:cubicBezTo>
                                  <a:cubicBezTo>
                                    <a:pt x="40" y="75"/>
                                    <a:pt x="20" y="37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396720"/>
                              <a:ext cx="3816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390">
                                  <a:moveTo>
                                    <a:pt x="60" y="390"/>
                                  </a:moveTo>
                                  <a:cubicBezTo>
                                    <a:pt x="60" y="297"/>
                                    <a:pt x="60" y="205"/>
                                    <a:pt x="50" y="140"/>
                                  </a:cubicBezTo>
                                  <a:cubicBezTo>
                                    <a:pt x="40" y="75"/>
                                    <a:pt x="20" y="37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206280"/>
                              <a:ext cx="107280" cy="34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390">
                                  <a:moveTo>
                                    <a:pt x="60" y="390"/>
                                  </a:moveTo>
                                  <a:cubicBezTo>
                                    <a:pt x="60" y="297"/>
                                    <a:pt x="60" y="205"/>
                                    <a:pt x="50" y="140"/>
                                  </a:cubicBezTo>
                                  <a:cubicBezTo>
                                    <a:pt x="40" y="75"/>
                                    <a:pt x="20" y="37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160" y="104760"/>
                              <a:ext cx="107280" cy="34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390">
                                  <a:moveTo>
                                    <a:pt x="60" y="390"/>
                                  </a:moveTo>
                                  <a:cubicBezTo>
                                    <a:pt x="60" y="297"/>
                                    <a:pt x="60" y="205"/>
                                    <a:pt x="50" y="140"/>
                                  </a:cubicBezTo>
                                  <a:cubicBezTo>
                                    <a:pt x="40" y="75"/>
                                    <a:pt x="20" y="37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6960" y="110880"/>
                              <a:ext cx="107280" cy="21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390">
                                  <a:moveTo>
                                    <a:pt x="60" y="390"/>
                                  </a:moveTo>
                                  <a:cubicBezTo>
                                    <a:pt x="60" y="297"/>
                                    <a:pt x="60" y="205"/>
                                    <a:pt x="50" y="140"/>
                                  </a:cubicBezTo>
                                  <a:cubicBezTo>
                                    <a:pt x="40" y="75"/>
                                    <a:pt x="20" y="37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60120"/>
                              <a:ext cx="10728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390">
                                  <a:moveTo>
                                    <a:pt x="60" y="390"/>
                                  </a:moveTo>
                                  <a:cubicBezTo>
                                    <a:pt x="60" y="297"/>
                                    <a:pt x="60" y="205"/>
                                    <a:pt x="50" y="140"/>
                                  </a:cubicBezTo>
                                  <a:cubicBezTo>
                                    <a:pt x="40" y="75"/>
                                    <a:pt x="20" y="37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0280" y="2565360"/>
                            <a:ext cx="1092240" cy="89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0" h="1889">
                                <a:moveTo>
                                  <a:pt x="2145" y="52"/>
                                </a:moveTo>
                                <a:cubicBezTo>
                                  <a:pt x="2102" y="57"/>
                                  <a:pt x="2050" y="70"/>
                                  <a:pt x="1995" y="62"/>
                                </a:cubicBezTo>
                                <a:cubicBezTo>
                                  <a:pt x="1940" y="54"/>
                                  <a:pt x="1865" y="4"/>
                                  <a:pt x="1815" y="2"/>
                                </a:cubicBezTo>
                                <a:cubicBezTo>
                                  <a:pt x="1765" y="0"/>
                                  <a:pt x="1735" y="40"/>
                                  <a:pt x="1695" y="52"/>
                                </a:cubicBezTo>
                                <a:cubicBezTo>
                                  <a:pt x="1655" y="64"/>
                                  <a:pt x="1615" y="69"/>
                                  <a:pt x="1575" y="72"/>
                                </a:cubicBezTo>
                                <a:cubicBezTo>
                                  <a:pt x="1535" y="75"/>
                                  <a:pt x="1500" y="55"/>
                                  <a:pt x="1455" y="72"/>
                                </a:cubicBezTo>
                                <a:cubicBezTo>
                                  <a:pt x="1410" y="89"/>
                                  <a:pt x="1365" y="160"/>
                                  <a:pt x="1305" y="172"/>
                                </a:cubicBezTo>
                                <a:cubicBezTo>
                                  <a:pt x="1245" y="184"/>
                                  <a:pt x="1153" y="149"/>
                                  <a:pt x="1095" y="142"/>
                                </a:cubicBezTo>
                                <a:cubicBezTo>
                                  <a:pt x="1037" y="135"/>
                                  <a:pt x="998" y="120"/>
                                  <a:pt x="955" y="132"/>
                                </a:cubicBezTo>
                                <a:cubicBezTo>
                                  <a:pt x="912" y="144"/>
                                  <a:pt x="882" y="185"/>
                                  <a:pt x="835" y="212"/>
                                </a:cubicBezTo>
                                <a:cubicBezTo>
                                  <a:pt x="788" y="239"/>
                                  <a:pt x="737" y="272"/>
                                  <a:pt x="675" y="292"/>
                                </a:cubicBezTo>
                                <a:cubicBezTo>
                                  <a:pt x="613" y="312"/>
                                  <a:pt x="513" y="292"/>
                                  <a:pt x="465" y="332"/>
                                </a:cubicBezTo>
                                <a:cubicBezTo>
                                  <a:pt x="417" y="372"/>
                                  <a:pt x="403" y="462"/>
                                  <a:pt x="385" y="532"/>
                                </a:cubicBezTo>
                                <a:cubicBezTo>
                                  <a:pt x="367" y="602"/>
                                  <a:pt x="380" y="687"/>
                                  <a:pt x="355" y="752"/>
                                </a:cubicBezTo>
                                <a:cubicBezTo>
                                  <a:pt x="330" y="817"/>
                                  <a:pt x="275" y="865"/>
                                  <a:pt x="235" y="922"/>
                                </a:cubicBezTo>
                                <a:cubicBezTo>
                                  <a:pt x="195" y="979"/>
                                  <a:pt x="138" y="1034"/>
                                  <a:pt x="115" y="1092"/>
                                </a:cubicBezTo>
                                <a:cubicBezTo>
                                  <a:pt x="92" y="1150"/>
                                  <a:pt x="97" y="1209"/>
                                  <a:pt x="95" y="1272"/>
                                </a:cubicBezTo>
                                <a:cubicBezTo>
                                  <a:pt x="93" y="1335"/>
                                  <a:pt x="120" y="1402"/>
                                  <a:pt x="105" y="1472"/>
                                </a:cubicBezTo>
                                <a:cubicBezTo>
                                  <a:pt x="90" y="1542"/>
                                  <a:pt x="0" y="1632"/>
                                  <a:pt x="5" y="1692"/>
                                </a:cubicBezTo>
                                <a:cubicBezTo>
                                  <a:pt x="10" y="1752"/>
                                  <a:pt x="72" y="1804"/>
                                  <a:pt x="135" y="1832"/>
                                </a:cubicBezTo>
                                <a:cubicBezTo>
                                  <a:pt x="198" y="1860"/>
                                  <a:pt x="285" y="1859"/>
                                  <a:pt x="385" y="1862"/>
                                </a:cubicBezTo>
                                <a:cubicBezTo>
                                  <a:pt x="485" y="1865"/>
                                  <a:pt x="642" y="1889"/>
                                  <a:pt x="735" y="1852"/>
                                </a:cubicBezTo>
                                <a:cubicBezTo>
                                  <a:pt x="828" y="1815"/>
                                  <a:pt x="872" y="1694"/>
                                  <a:pt x="945" y="1642"/>
                                </a:cubicBezTo>
                                <a:cubicBezTo>
                                  <a:pt x="1018" y="1590"/>
                                  <a:pt x="1082" y="1565"/>
                                  <a:pt x="1175" y="1542"/>
                                </a:cubicBezTo>
                                <a:cubicBezTo>
                                  <a:pt x="1268" y="1519"/>
                                  <a:pt x="1423" y="1537"/>
                                  <a:pt x="1505" y="1502"/>
                                </a:cubicBezTo>
                                <a:cubicBezTo>
                                  <a:pt x="1587" y="1467"/>
                                  <a:pt x="1595" y="1379"/>
                                  <a:pt x="1665" y="1332"/>
                                </a:cubicBezTo>
                                <a:cubicBezTo>
                                  <a:pt x="1735" y="1285"/>
                                  <a:pt x="1862" y="1260"/>
                                  <a:pt x="1925" y="1222"/>
                                </a:cubicBezTo>
                                <a:cubicBezTo>
                                  <a:pt x="1988" y="1184"/>
                                  <a:pt x="2025" y="1154"/>
                                  <a:pt x="2045" y="1102"/>
                                </a:cubicBezTo>
                                <a:cubicBezTo>
                                  <a:pt x="2065" y="1050"/>
                                  <a:pt x="2018" y="962"/>
                                  <a:pt x="2045" y="912"/>
                                </a:cubicBezTo>
                                <a:cubicBezTo>
                                  <a:pt x="2072" y="862"/>
                                  <a:pt x="2165" y="852"/>
                                  <a:pt x="2205" y="802"/>
                                </a:cubicBezTo>
                                <a:cubicBezTo>
                                  <a:pt x="2245" y="752"/>
                                  <a:pt x="2272" y="675"/>
                                  <a:pt x="2285" y="612"/>
                                </a:cubicBezTo>
                                <a:cubicBezTo>
                                  <a:pt x="2298" y="549"/>
                                  <a:pt x="2283" y="494"/>
                                  <a:pt x="2285" y="422"/>
                                </a:cubicBezTo>
                                <a:cubicBezTo>
                                  <a:pt x="2287" y="350"/>
                                  <a:pt x="2300" y="247"/>
                                  <a:pt x="2295" y="182"/>
                                </a:cubicBezTo>
                                <a:cubicBezTo>
                                  <a:pt x="2290" y="117"/>
                                  <a:pt x="2280" y="54"/>
                                  <a:pt x="2255" y="32"/>
                                </a:cubicBezTo>
                                <a:cubicBezTo>
                                  <a:pt x="2230" y="10"/>
                                  <a:pt x="2188" y="47"/>
                                  <a:pt x="2145" y="5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080" y="2625840"/>
                            <a:ext cx="946080" cy="78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3076560"/>
                            <a:ext cx="3492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0" h="130">
                                <a:moveTo>
                                  <a:pt x="0" y="130"/>
                                </a:moveTo>
                                <a:cubicBezTo>
                                  <a:pt x="109" y="91"/>
                                  <a:pt x="218" y="52"/>
                                  <a:pt x="310" y="30"/>
                                </a:cubicBezTo>
                                <a:cubicBezTo>
                                  <a:pt x="402" y="8"/>
                                  <a:pt x="476" y="4"/>
                                  <a:pt x="55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000" y="2911320"/>
                            <a:ext cx="3492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0" h="130">
                                <a:moveTo>
                                  <a:pt x="0" y="130"/>
                                </a:moveTo>
                                <a:cubicBezTo>
                                  <a:pt x="109" y="91"/>
                                  <a:pt x="218" y="52"/>
                                  <a:pt x="310" y="30"/>
                                </a:cubicBezTo>
                                <a:cubicBezTo>
                                  <a:pt x="402" y="8"/>
                                  <a:pt x="476" y="4"/>
                                  <a:pt x="55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200" y="2766240"/>
                            <a:ext cx="2793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0" h="130">
                                <a:moveTo>
                                  <a:pt x="0" y="130"/>
                                </a:moveTo>
                                <a:cubicBezTo>
                                  <a:pt x="109" y="91"/>
                                  <a:pt x="218" y="52"/>
                                  <a:pt x="310" y="30"/>
                                </a:cubicBezTo>
                                <a:cubicBezTo>
                                  <a:pt x="402" y="8"/>
                                  <a:pt x="476" y="4"/>
                                  <a:pt x="55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3070080"/>
                            <a:ext cx="3816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90">
                                <a:moveTo>
                                  <a:pt x="60" y="390"/>
                                </a:moveTo>
                                <a:cubicBezTo>
                                  <a:pt x="60" y="297"/>
                                  <a:pt x="60" y="205"/>
                                  <a:pt x="50" y="140"/>
                                </a:cubicBezTo>
                                <a:cubicBezTo>
                                  <a:pt x="40" y="75"/>
                                  <a:pt x="20" y="3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2962440"/>
                            <a:ext cx="3816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90">
                                <a:moveTo>
                                  <a:pt x="60" y="390"/>
                                </a:moveTo>
                                <a:cubicBezTo>
                                  <a:pt x="60" y="297"/>
                                  <a:pt x="60" y="205"/>
                                  <a:pt x="50" y="140"/>
                                </a:cubicBezTo>
                                <a:cubicBezTo>
                                  <a:pt x="40" y="75"/>
                                  <a:pt x="20" y="3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2771640"/>
                            <a:ext cx="10728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90">
                                <a:moveTo>
                                  <a:pt x="60" y="390"/>
                                </a:moveTo>
                                <a:cubicBezTo>
                                  <a:pt x="60" y="297"/>
                                  <a:pt x="60" y="205"/>
                                  <a:pt x="50" y="140"/>
                                </a:cubicBezTo>
                                <a:cubicBezTo>
                                  <a:pt x="40" y="75"/>
                                  <a:pt x="20" y="3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2670120"/>
                            <a:ext cx="10728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90">
                                <a:moveTo>
                                  <a:pt x="60" y="390"/>
                                </a:moveTo>
                                <a:cubicBezTo>
                                  <a:pt x="60" y="297"/>
                                  <a:pt x="60" y="205"/>
                                  <a:pt x="50" y="140"/>
                                </a:cubicBezTo>
                                <a:cubicBezTo>
                                  <a:pt x="40" y="75"/>
                                  <a:pt x="20" y="3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" y="2676600"/>
                            <a:ext cx="10728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90">
                                <a:moveTo>
                                  <a:pt x="60" y="390"/>
                                </a:moveTo>
                                <a:cubicBezTo>
                                  <a:pt x="60" y="297"/>
                                  <a:pt x="60" y="205"/>
                                  <a:pt x="50" y="140"/>
                                </a:cubicBezTo>
                                <a:cubicBezTo>
                                  <a:pt x="40" y="75"/>
                                  <a:pt x="20" y="3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240" y="2625840"/>
                            <a:ext cx="10728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90">
                                <a:moveTo>
                                  <a:pt x="60" y="390"/>
                                </a:moveTo>
                                <a:cubicBezTo>
                                  <a:pt x="60" y="297"/>
                                  <a:pt x="60" y="205"/>
                                  <a:pt x="50" y="140"/>
                                </a:cubicBezTo>
                                <a:cubicBezTo>
                                  <a:pt x="40" y="75"/>
                                  <a:pt x="20" y="3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2714760"/>
                            <a:ext cx="749160" cy="20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2854440"/>
                            <a:ext cx="787320" cy="20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52600">
                            <a:off x="2763360" y="356760"/>
                            <a:ext cx="1049760" cy="133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39080" y="73080"/>
                            <a:ext cx="12319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luminium foi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02520" y="237960"/>
                            <a:ext cx="81288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71840" y="2409840"/>
                            <a:ext cx="41904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4800" y="2778120"/>
                            <a:ext cx="41904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4800" y="3222720"/>
                            <a:ext cx="41904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1720" y="254952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840" y="2917800"/>
                            <a:ext cx="77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3349800"/>
                            <a:ext cx="120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5pt;margin-top:52.15pt;width:438.65pt;height:284.7pt" coordorigin="313,1043" coordsize="8773,5694">
                <v:shape id="shape_0" coordsize="2300,1889" path="m2145,52c2102,57,2050,70,1995,62c1940,54,1865,4,1815,2c1765,0,1735,40,1695,52c1655,64,1615,69,1575,72c1535,75,1500,55,1455,72c1410,89,1365,160,1305,172c1245,184,1153,149,1095,142c1037,135,998,120,955,132c912,144,882,185,835,212c788,239,737,272,675,292c613,312,513,292,465,332c417,372,403,462,385,532c367,602,380,687,355,752c330,817,275,865,235,922c195,979,138,1034,115,1092c92,1150,97,1209,95,1272c93,1335,120,1402,105,1472c90,1542,0,1632,5,1692c10,1752,72,1804,135,1832c198,1860,285,1859,385,1862c485,1865,642,1889,735,1852c828,1815,872,1694,945,1642c1018,1590,1082,1565,1175,1542c1268,1519,1423,1537,1505,1502c1587,1467,1595,1379,1665,1332c1735,1285,1862,1260,1925,1222c1988,1184,2025,1154,2045,1102c2065,1050,2018,962,2045,912c2072,862,2165,852,2205,802c2245,752,2272,675,2285,612c2298,549,2283,494,2285,422c2287,350,2300,247,2295,182c2290,117,2280,54,2255,32c2230,10,2188,47,2145,52xe" fillcolor="white" stroked="t" o:allowincell="f" style="position:absolute;left:4273;top:1043;width:2255;height:1853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2300,1889" path="m2145,52c2102,57,2050,70,1995,62c1940,54,1865,4,1815,2c1765,0,1735,40,1695,52c1655,64,1615,69,1575,72c1535,75,1500,55,1455,72c1410,89,1365,160,1305,172c1245,184,1153,149,1095,142c1037,135,998,120,955,132c912,144,882,185,835,212c788,239,737,272,675,292c613,312,513,292,465,332c417,372,403,462,385,532c367,602,380,687,355,752c330,817,275,865,235,922c195,979,138,1034,115,1092c92,1150,97,1209,95,1272c93,1335,120,1402,105,1472c90,1542,0,1632,5,1692c10,1752,72,1804,135,1832c198,1860,285,1859,385,1862c485,1865,642,1889,735,1852c828,1815,872,1694,945,1642c1018,1590,1082,1565,1175,1542c1268,1519,1423,1537,1505,1502c1587,1467,1595,1379,1665,1332c1735,1285,1862,1260,1925,1222c1988,1184,2025,1154,2045,1102c2065,1050,2018,962,2045,912c2072,862,2165,852,2205,802c2245,752,2272,675,2285,612c2298,549,2283,494,2285,422c2287,350,2300,247,2295,182c2290,117,2280,54,2255,32c2230,10,2188,47,2145,52xe" fillcolor="white" stroked="t" o:allowincell="f" style="position:absolute;left:313;top:4883;width:2255;height:1853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group id="shape_0" style="position:absolute;left:4561;top:1223;width:1720;height:1414">
                  <v:shape id="shape_0" coordsize="2300,1889" path="m2145,52c2102,57,2050,70,1995,62c1940,54,1865,4,1815,2c1765,0,1735,40,1695,52c1655,64,1615,69,1575,72c1535,75,1500,55,1455,72c1410,89,1365,160,1305,172c1245,184,1153,149,1095,142c1037,135,998,120,955,132c912,144,882,185,835,212c788,239,737,272,675,292c613,312,513,292,465,332c417,372,403,462,385,532c367,602,380,687,355,752c330,817,275,865,235,922c195,979,138,1034,115,1092c92,1150,97,1209,95,1272c93,1335,120,1402,105,1472c90,1542,0,1632,5,1692c10,1752,72,1804,135,1832c198,1860,285,1859,385,1862c485,1865,642,1889,735,1852c828,1815,872,1694,945,1642c1018,1590,1082,1565,1175,1542c1268,1519,1423,1537,1505,1502c1587,1467,1595,1379,1665,1332c1735,1285,1862,1260,1925,1222c1988,1184,2025,1154,2045,1102c2065,1050,2018,962,2045,912c2072,862,2165,852,2205,802c2245,752,2272,675,2285,612c2298,549,2283,494,2285,422c2287,350,2300,247,2295,182c2290,117,2280,54,2255,32c2230,10,2188,47,2145,52xe" fillcolor="white" stroked="t" o:allowincell="f" style="position:absolute;left:4561;top:1223;width:1719;height:1413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line id="shape_0" from="4706,1318" to="6195,25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550,130" path="m0,130c109,91,218,52,310,30c402,8,476,4,550,0e" stroked="t" o:allowincell="f" style="position:absolute;left:4896;top:2278;width:549;height:12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50,130" path="m0,130c109,91,218,52,310,30c402,8,476,4,550,0e" stroked="t" o:allowincell="f" style="position:absolute;left:5196;top:2028;width:549;height:12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50,130" path="m0,130c109,91,218,52,310,30c402,8,476,4,550,0e" stroked="t" o:allowincell="f" style="position:absolute;left:5526;top:1768;width:549;height:12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50,130" path="m0,130c109,91,218,52,310,30c402,8,476,4,550,0e" stroked="t" o:allowincell="f" style="position:absolute;left:5736;top:1539;width:439;height:1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0,390" path="m60,390c60,297,60,205,50,140c40,75,20,37,0,0e" stroked="t" o:allowincell="f" style="position:absolute;left:4826;top:2018;width:59;height:38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0,390" path="m60,390c60,297,60,205,50,140c40,75,20,37,0,0e" stroked="t" o:allowincell="f" style="position:absolute;left:5006;top:1848;width:59;height:38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0,390" path="m60,390c60,297,60,205,50,140c40,75,20,37,0,0e" stroked="t" o:allowincell="f" style="position:absolute;left:5097;top:1548;width:168;height:53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0,390" path="m60,390c60,297,60,205,50,140c40,75,20,37,0,0e" stroked="t" o:allowincell="f" style="position:absolute;left:5287;top:1388;width:168;height:53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0,390" path="m60,390c60,297,60,205,50,140c40,75,20,37,0,0e" stroked="t" o:allowincell="f" style="position:absolute;left:5517;top:1398;width:168;height:33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0,390" path="m60,390c60,297,60,205,50,140c40,75,20,37,0,0e" stroked="t" o:allowincell="f" style="position:absolute;left:5687;top:1318;width:168;height:26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coordsize="2300,1889" path="m2145,52c2102,57,2050,70,1995,62c1940,54,1865,4,1815,2c1765,0,1735,40,1695,52c1655,64,1615,69,1575,72c1535,75,1500,55,1455,72c1410,89,1365,160,1305,172c1245,184,1153,149,1095,142c1037,135,998,120,955,132c912,144,882,185,835,212c788,239,737,272,675,292c613,312,513,292,465,332c417,372,403,462,385,532c367,602,380,687,355,752c330,817,275,865,235,922c195,979,138,1034,115,1092c92,1150,97,1209,95,1272c93,1335,120,1402,105,1472c90,1542,0,1632,5,1692c10,1752,72,1804,135,1832c198,1860,285,1859,385,1862c485,1865,642,1889,735,1852c828,1815,872,1694,945,1642c1018,1590,1082,1565,1175,1542c1268,1519,1423,1537,1505,1502c1587,1467,1595,1379,1665,1332c1735,1285,1862,1260,1925,1222c1988,1184,2025,1154,2045,1102c2065,1050,2018,962,2045,912c2072,862,2165,852,2205,802c2245,752,2272,675,2285,612c2298,549,2283,494,2285,422c2287,350,2300,247,2295,182c2290,117,2280,54,2255,32c2230,10,2188,47,2145,52xe" fillcolor="white" stroked="t" o:allowincell="f" style="position:absolute;left:581;top:5083;width:1719;height:1413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line id="shape_0" from="726,5178" to="2215,64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550,130" path="m0,130c109,91,218,52,310,30c402,8,476,4,550,0e" stroked="t" o:allowincell="f" style="position:absolute;left:1216;top:5888;width:549;height:12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50,130" path="m0,130c109,91,218,52,310,30c402,8,476,4,550,0e" stroked="t" o:allowincell="f" style="position:absolute;left:1546;top:5628;width:549;height:12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50,130" path="m0,130c109,91,218,52,310,30c402,8,476,4,550,0e" stroked="t" o:allowincell="f" style="position:absolute;left:1756;top:5399;width:439;height:16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0,390" path="m60,390c60,297,60,205,50,140c40,75,20,37,0,0e" stroked="t" o:allowincell="f" style="position:absolute;left:846;top:5878;width:59;height:3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0,390" path="m60,390c60,297,60,205,50,140c40,75,20,37,0,0e" stroked="t" o:allowincell="f" style="position:absolute;left:1026;top:5708;width:59;height:3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0,390" path="m60,390c60,297,60,205,50,140c40,75,20,37,0,0e" stroked="t" o:allowincell="f" style="position:absolute;left:1117;top:5408;width:168;height:5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0,390" path="m60,390c60,297,60,205,50,140c40,75,20,37,0,0e" stroked="t" o:allowincell="f" style="position:absolute;left:1307;top:5248;width:168;height:5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0,390" path="m60,390c60,297,60,205,50,140c40,75,20,37,0,0e" stroked="t" o:allowincell="f" style="position:absolute;left:1537;top:5258;width:168;height:3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0,390" path="m60,390c60,297,60,205,50,140c40,75,20,37,0,0e" stroked="t" o:allowincell="f" style="position:absolute;left:1707;top:5178;width:168;height:26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066,5318" to="2245,56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6,5538" to="2105,58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silver" stroked="t" o:allowincell="f" style="position:absolute;left:4665;top:1604;width:1652;height:209;mso-wrap-style:none;v-text-anchor:middle;rotation:14">
                  <v:fill o:detectmouseclick="t" type="solid" color2="#3f3f3f"/>
                  <v:stroke color="black" weight="9360" joinstyle="miter" endcap="flat"/>
                  <w10:wrap type="none"/>
                </v:rect>
                <v:shape id="shape_0" stroked="f" o:allowincell="f" style="position:absolute;left:7146;top:1158;width:1939;height:59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luminium fo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86,1418" to="7265,18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946;top:4838;width:659;height:5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6;top:5418;width:659;height:5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6;top:6118;width:659;height:5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26,5058" to="3025,50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26,5638" to="3045,56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26,6318" to="3025,63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object w:dxaOrig="7528" w:dyaOrig="722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6.4pt;height:361.2pt" filled="f" o:ole="">
            <v:imagedata r:id="rId13" o:title=""/>
          </v:shape>
          <o:OLEObject Type="Embed" ProgID="" ShapeID="ole_rId12" DrawAspect="Content" ObjectID="_2098094854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59710</wp:posOffset>
                </wp:positionH>
                <wp:positionV relativeFrom="paragraph">
                  <wp:posOffset>4098925</wp:posOffset>
                </wp:positionV>
                <wp:extent cx="977900" cy="3175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age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25pt;mso-wrap-distance-left:9.05pt;mso-wrap-distance-right:9.05pt;mso-wrap-distance-top:0pt;mso-wrap-distance-bottom:0pt;margin-top:322.75pt;mso-position-vertical-relative:text;margin-left:21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tage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86810</wp:posOffset>
                </wp:positionH>
                <wp:positionV relativeFrom="paragraph">
                  <wp:posOffset>3032125</wp:posOffset>
                </wp:positionV>
                <wp:extent cx="812800" cy="31750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age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pt;height:25pt;mso-wrap-distance-left:9.05pt;mso-wrap-distance-right:9.05pt;mso-wrap-distance-top:0pt;mso-wrap-distance-bottom:0pt;margin-top:238.75pt;mso-position-vertical-relative:text;margin-left:29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tage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73710</wp:posOffset>
                </wp:positionH>
                <wp:positionV relativeFrom="paragraph">
                  <wp:posOffset>4378325</wp:posOffset>
                </wp:positionV>
                <wp:extent cx="977900" cy="3175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age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25pt;mso-wrap-distance-left:9.05pt;mso-wrap-distance-right:9.05pt;mso-wrap-distance-top:0pt;mso-wrap-distance-bottom:0pt;margin-top:344.75pt;mso-position-vertical-relative:text;margin-left:3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tage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88310</wp:posOffset>
                </wp:positionH>
                <wp:positionV relativeFrom="paragraph">
                  <wp:posOffset>1990725</wp:posOffset>
                </wp:positionV>
                <wp:extent cx="977900" cy="3175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age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25pt;mso-wrap-distance-left:9.05pt;mso-wrap-distance-right:9.05pt;mso-wrap-distance-top:0pt;mso-wrap-distance-bottom:0pt;margin-top:156.75pt;mso-position-vertical-relative:text;margin-left:23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tag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2910</wp:posOffset>
                </wp:positionH>
                <wp:positionV relativeFrom="paragraph">
                  <wp:posOffset>1635125</wp:posOffset>
                </wp:positionV>
                <wp:extent cx="977900" cy="31750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age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25pt;mso-wrap-distance-left:9.05pt;mso-wrap-distance-right:9.05pt;mso-wrap-distance-top:0pt;mso-wrap-distance-bottom:0pt;margin-top:128.75pt;mso-position-vertical-relative:text;margin-left:3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tag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  <w:t xml:space="preserve">(a) </w:t>
        <w:tab/>
        <w:tab/>
        <w:t>Why was the potted plant kept in a dark cupboard for 48 hours?</w:t>
        <w:tab/>
        <w:tab/>
        <w:tab/>
        <w:tab/>
        <w:t>(1 mark, 1 line)</w:t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abslines3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[1]</w:t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  <w:t xml:space="preserve">(b) </w:t>
        <w:tab/>
        <w:tab/>
        <w:t>Why did the student cover part of one of the leaves with aluminium foil?</w:t>
        <w:tab/>
        <w:tab/>
        <w:tab/>
        <w:t>(1 mark, 1 line)</w:t>
      </w:r>
    </w:p>
    <w:p>
      <w:pPr>
        <w:pStyle w:val="Question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Tabslines3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[1]</w:t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(c)</w:t>
        <w:tab/>
        <w:tab/>
        <w:t xml:space="preserve"> Stage 5 shows three areas on the leaf: A, B and C.</w:t>
      </w:r>
    </w:p>
    <w:p>
      <w:pPr>
        <w:pStyle w:val="Question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ab/>
        <w:tab/>
        <w:tab/>
        <w:t>Write down the colours these areas would be stained after testing for starch.</w:t>
        <w:tab/>
        <w:tab/>
        <w:tab/>
        <w:t>(3 marks, 3 lines)</w:t>
      </w:r>
    </w:p>
    <w:p>
      <w:pPr>
        <w:pStyle w:val="Question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32910</wp:posOffset>
                </wp:positionH>
                <wp:positionV relativeFrom="paragraph">
                  <wp:posOffset>119380</wp:posOffset>
                </wp:positionV>
                <wp:extent cx="304800" cy="24130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1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9pt;mso-wrap-distance-left:9.05pt;mso-wrap-distance-right:9.05pt;mso-wrap-distance-top:0pt;mso-wrap-distance-bottom:0pt;margin-top:9.4pt;mso-position-vertical-relative:text;margin-left:33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abslines3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   A   </w:t>
        <w:tab/>
        <w:t>[3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26310</wp:posOffset>
                </wp:positionH>
                <wp:positionV relativeFrom="paragraph">
                  <wp:posOffset>-41275</wp:posOffset>
                </wp:positionV>
                <wp:extent cx="304800" cy="24130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1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9pt;mso-wrap-distance-left:9.05pt;mso-wrap-distance-right:9.05pt;mso-wrap-distance-top:0pt;mso-wrap-distance-bottom:0pt;margin-top:-3.25pt;mso-position-vertical-relative:text;margin-left:17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Question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Question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sz w:val="24"/>
        </w:rPr>
        <w:t>QUESTION 6</w:t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  <w:t>An investigation was set up to find out if the concentration of carbon dioxide affected the rate of photosynthesis.</w:t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  <w:t>A water plant was placed in each of 6 test tubes containing water and different concentrations of hydrogen carbonate. The hydrogen carbonate releases carbon dioxide into the water.</w:t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  <w:t xml:space="preserve">An indicator was added to each test tube. The indicator changes from yellow to green when oxygen is </w:t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  <w:t>released. Each test tube was illuminated by a lamp placed behind a measuring cylinder full of water.</w:t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g">
            <w:drawing>
              <wp:anchor behindDoc="0" distT="0" distB="0" distL="95885" distR="94615" simplePos="0" locked="0" layoutInCell="0" allowOverlap="1" relativeHeight="27">
                <wp:simplePos x="0" y="0"/>
                <wp:positionH relativeFrom="column">
                  <wp:posOffset>2994660</wp:posOffset>
                </wp:positionH>
                <wp:positionV relativeFrom="paragraph">
                  <wp:posOffset>1143000</wp:posOffset>
                </wp:positionV>
                <wp:extent cx="309245" cy="904875"/>
                <wp:effectExtent l="0" t="0" r="0" b="571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240" cy="905040"/>
                          <a:chOff x="0" y="0"/>
                          <a:chExt cx="309240" cy="905040"/>
                        </a:xfrm>
                      </wpg:grpSpPr>
                      <wps:wsp>
                        <wps:cNvSpPr/>
                        <wps:spPr>
                          <a:xfrm>
                            <a:off x="122400" y="66600"/>
                            <a:ext cx="111600" cy="83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1320">
                                <a:moveTo>
                                  <a:pt x="133" y="0"/>
                                </a:moveTo>
                                <a:cubicBezTo>
                                  <a:pt x="79" y="126"/>
                                  <a:pt x="26" y="253"/>
                                  <a:pt x="13" y="360"/>
                                </a:cubicBezTo>
                                <a:cubicBezTo>
                                  <a:pt x="0" y="467"/>
                                  <a:pt x="26" y="527"/>
                                  <a:pt x="53" y="640"/>
                                </a:cubicBezTo>
                                <a:cubicBezTo>
                                  <a:pt x="80" y="753"/>
                                  <a:pt x="176" y="927"/>
                                  <a:pt x="173" y="1040"/>
                                </a:cubicBezTo>
                                <a:cubicBezTo>
                                  <a:pt x="170" y="1153"/>
                                  <a:pt x="101" y="1236"/>
                                  <a:pt x="33" y="13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2061600">
                            <a:off x="136440" y="587520"/>
                            <a:ext cx="7164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2" h="714">
                                <a:moveTo>
                                  <a:pt x="180" y="13"/>
                                </a:moveTo>
                                <a:cubicBezTo>
                                  <a:pt x="121" y="26"/>
                                  <a:pt x="46" y="151"/>
                                  <a:pt x="23" y="231"/>
                                </a:cubicBezTo>
                                <a:cubicBezTo>
                                  <a:pt x="0" y="311"/>
                                  <a:pt x="17" y="417"/>
                                  <a:pt x="45" y="493"/>
                                </a:cubicBezTo>
                                <a:cubicBezTo>
                                  <a:pt x="73" y="569"/>
                                  <a:pt x="158" y="662"/>
                                  <a:pt x="188" y="688"/>
                                </a:cubicBezTo>
                                <a:cubicBezTo>
                                  <a:pt x="218" y="714"/>
                                  <a:pt x="196" y="695"/>
                                  <a:pt x="225" y="651"/>
                                </a:cubicBezTo>
                                <a:cubicBezTo>
                                  <a:pt x="254" y="607"/>
                                  <a:pt x="335" y="509"/>
                                  <a:pt x="360" y="426"/>
                                </a:cubicBezTo>
                                <a:cubicBezTo>
                                  <a:pt x="385" y="343"/>
                                  <a:pt x="402" y="230"/>
                                  <a:pt x="375" y="156"/>
                                </a:cubicBezTo>
                                <a:cubicBezTo>
                                  <a:pt x="348" y="82"/>
                                  <a:pt x="239" y="0"/>
                                  <a:pt x="180" y="1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2061600">
                            <a:off x="85680" y="536760"/>
                            <a:ext cx="7164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2" h="714">
                                <a:moveTo>
                                  <a:pt x="180" y="13"/>
                                </a:moveTo>
                                <a:cubicBezTo>
                                  <a:pt x="121" y="26"/>
                                  <a:pt x="46" y="151"/>
                                  <a:pt x="23" y="231"/>
                                </a:cubicBezTo>
                                <a:cubicBezTo>
                                  <a:pt x="0" y="311"/>
                                  <a:pt x="17" y="417"/>
                                  <a:pt x="45" y="493"/>
                                </a:cubicBezTo>
                                <a:cubicBezTo>
                                  <a:pt x="73" y="569"/>
                                  <a:pt x="158" y="662"/>
                                  <a:pt x="188" y="688"/>
                                </a:cubicBezTo>
                                <a:cubicBezTo>
                                  <a:pt x="218" y="714"/>
                                  <a:pt x="196" y="695"/>
                                  <a:pt x="225" y="651"/>
                                </a:cubicBezTo>
                                <a:cubicBezTo>
                                  <a:pt x="254" y="607"/>
                                  <a:pt x="335" y="509"/>
                                  <a:pt x="360" y="426"/>
                                </a:cubicBezTo>
                                <a:cubicBezTo>
                                  <a:pt x="385" y="343"/>
                                  <a:pt x="402" y="230"/>
                                  <a:pt x="375" y="156"/>
                                </a:cubicBezTo>
                                <a:cubicBezTo>
                                  <a:pt x="348" y="82"/>
                                  <a:pt x="239" y="0"/>
                                  <a:pt x="180" y="1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2061600">
                            <a:off x="73080" y="434880"/>
                            <a:ext cx="7164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2" h="714">
                                <a:moveTo>
                                  <a:pt x="180" y="13"/>
                                </a:moveTo>
                                <a:cubicBezTo>
                                  <a:pt x="121" y="26"/>
                                  <a:pt x="46" y="151"/>
                                  <a:pt x="23" y="231"/>
                                </a:cubicBezTo>
                                <a:cubicBezTo>
                                  <a:pt x="0" y="311"/>
                                  <a:pt x="17" y="417"/>
                                  <a:pt x="45" y="493"/>
                                </a:cubicBezTo>
                                <a:cubicBezTo>
                                  <a:pt x="73" y="569"/>
                                  <a:pt x="158" y="662"/>
                                  <a:pt x="188" y="688"/>
                                </a:cubicBezTo>
                                <a:cubicBezTo>
                                  <a:pt x="218" y="714"/>
                                  <a:pt x="196" y="695"/>
                                  <a:pt x="225" y="651"/>
                                </a:cubicBezTo>
                                <a:cubicBezTo>
                                  <a:pt x="254" y="607"/>
                                  <a:pt x="335" y="509"/>
                                  <a:pt x="360" y="426"/>
                                </a:cubicBezTo>
                                <a:cubicBezTo>
                                  <a:pt x="385" y="343"/>
                                  <a:pt x="402" y="230"/>
                                  <a:pt x="375" y="156"/>
                                </a:cubicBezTo>
                                <a:cubicBezTo>
                                  <a:pt x="348" y="82"/>
                                  <a:pt x="239" y="0"/>
                                  <a:pt x="180" y="1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2061600">
                            <a:off x="47520" y="346320"/>
                            <a:ext cx="7164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2" h="714">
                                <a:moveTo>
                                  <a:pt x="180" y="13"/>
                                </a:moveTo>
                                <a:cubicBezTo>
                                  <a:pt x="121" y="26"/>
                                  <a:pt x="46" y="151"/>
                                  <a:pt x="23" y="231"/>
                                </a:cubicBezTo>
                                <a:cubicBezTo>
                                  <a:pt x="0" y="311"/>
                                  <a:pt x="17" y="417"/>
                                  <a:pt x="45" y="493"/>
                                </a:cubicBezTo>
                                <a:cubicBezTo>
                                  <a:pt x="73" y="569"/>
                                  <a:pt x="158" y="662"/>
                                  <a:pt x="188" y="688"/>
                                </a:cubicBezTo>
                                <a:cubicBezTo>
                                  <a:pt x="218" y="714"/>
                                  <a:pt x="196" y="695"/>
                                  <a:pt x="225" y="651"/>
                                </a:cubicBezTo>
                                <a:cubicBezTo>
                                  <a:pt x="254" y="607"/>
                                  <a:pt x="335" y="509"/>
                                  <a:pt x="360" y="426"/>
                                </a:cubicBezTo>
                                <a:cubicBezTo>
                                  <a:pt x="385" y="343"/>
                                  <a:pt x="402" y="230"/>
                                  <a:pt x="375" y="156"/>
                                </a:cubicBezTo>
                                <a:cubicBezTo>
                                  <a:pt x="348" y="82"/>
                                  <a:pt x="239" y="0"/>
                                  <a:pt x="180" y="1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2061600">
                            <a:off x="47520" y="231840"/>
                            <a:ext cx="7164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2" h="714">
                                <a:moveTo>
                                  <a:pt x="180" y="13"/>
                                </a:moveTo>
                                <a:cubicBezTo>
                                  <a:pt x="121" y="26"/>
                                  <a:pt x="46" y="151"/>
                                  <a:pt x="23" y="231"/>
                                </a:cubicBezTo>
                                <a:cubicBezTo>
                                  <a:pt x="0" y="311"/>
                                  <a:pt x="17" y="417"/>
                                  <a:pt x="45" y="493"/>
                                </a:cubicBezTo>
                                <a:cubicBezTo>
                                  <a:pt x="73" y="569"/>
                                  <a:pt x="158" y="662"/>
                                  <a:pt x="188" y="688"/>
                                </a:cubicBezTo>
                                <a:cubicBezTo>
                                  <a:pt x="218" y="714"/>
                                  <a:pt x="196" y="695"/>
                                  <a:pt x="225" y="651"/>
                                </a:cubicBezTo>
                                <a:cubicBezTo>
                                  <a:pt x="254" y="607"/>
                                  <a:pt x="335" y="509"/>
                                  <a:pt x="360" y="426"/>
                                </a:cubicBezTo>
                                <a:cubicBezTo>
                                  <a:pt x="385" y="343"/>
                                  <a:pt x="402" y="230"/>
                                  <a:pt x="375" y="156"/>
                                </a:cubicBezTo>
                                <a:cubicBezTo>
                                  <a:pt x="348" y="82"/>
                                  <a:pt x="239" y="0"/>
                                  <a:pt x="180" y="1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2061600">
                            <a:off x="60120" y="130320"/>
                            <a:ext cx="7164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2" h="714">
                                <a:moveTo>
                                  <a:pt x="180" y="13"/>
                                </a:moveTo>
                                <a:cubicBezTo>
                                  <a:pt x="121" y="26"/>
                                  <a:pt x="46" y="151"/>
                                  <a:pt x="23" y="231"/>
                                </a:cubicBezTo>
                                <a:cubicBezTo>
                                  <a:pt x="0" y="311"/>
                                  <a:pt x="17" y="417"/>
                                  <a:pt x="45" y="493"/>
                                </a:cubicBezTo>
                                <a:cubicBezTo>
                                  <a:pt x="73" y="569"/>
                                  <a:pt x="158" y="662"/>
                                  <a:pt x="188" y="688"/>
                                </a:cubicBezTo>
                                <a:cubicBezTo>
                                  <a:pt x="218" y="714"/>
                                  <a:pt x="196" y="695"/>
                                  <a:pt x="225" y="651"/>
                                </a:cubicBezTo>
                                <a:cubicBezTo>
                                  <a:pt x="254" y="607"/>
                                  <a:pt x="335" y="509"/>
                                  <a:pt x="360" y="426"/>
                                </a:cubicBezTo>
                                <a:cubicBezTo>
                                  <a:pt x="385" y="343"/>
                                  <a:pt x="402" y="230"/>
                                  <a:pt x="375" y="156"/>
                                </a:cubicBezTo>
                                <a:cubicBezTo>
                                  <a:pt x="348" y="82"/>
                                  <a:pt x="239" y="0"/>
                                  <a:pt x="180" y="1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2061600">
                            <a:off x="110880" y="3240"/>
                            <a:ext cx="7164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2" h="714">
                                <a:moveTo>
                                  <a:pt x="180" y="13"/>
                                </a:moveTo>
                                <a:cubicBezTo>
                                  <a:pt x="121" y="26"/>
                                  <a:pt x="46" y="151"/>
                                  <a:pt x="23" y="231"/>
                                </a:cubicBezTo>
                                <a:cubicBezTo>
                                  <a:pt x="0" y="311"/>
                                  <a:pt x="17" y="417"/>
                                  <a:pt x="45" y="493"/>
                                </a:cubicBezTo>
                                <a:cubicBezTo>
                                  <a:pt x="73" y="569"/>
                                  <a:pt x="158" y="662"/>
                                  <a:pt x="188" y="688"/>
                                </a:cubicBezTo>
                                <a:cubicBezTo>
                                  <a:pt x="218" y="714"/>
                                  <a:pt x="196" y="695"/>
                                  <a:pt x="225" y="651"/>
                                </a:cubicBezTo>
                                <a:cubicBezTo>
                                  <a:pt x="254" y="607"/>
                                  <a:pt x="335" y="509"/>
                                  <a:pt x="360" y="426"/>
                                </a:cubicBezTo>
                                <a:cubicBezTo>
                                  <a:pt x="385" y="343"/>
                                  <a:pt x="402" y="230"/>
                                  <a:pt x="375" y="156"/>
                                </a:cubicBezTo>
                                <a:cubicBezTo>
                                  <a:pt x="348" y="82"/>
                                  <a:pt x="239" y="0"/>
                                  <a:pt x="180" y="1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20952600">
                            <a:off x="188280" y="28080"/>
                            <a:ext cx="7164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2" h="714">
                                <a:moveTo>
                                  <a:pt x="180" y="13"/>
                                </a:moveTo>
                                <a:cubicBezTo>
                                  <a:pt x="121" y="26"/>
                                  <a:pt x="46" y="151"/>
                                  <a:pt x="23" y="231"/>
                                </a:cubicBezTo>
                                <a:cubicBezTo>
                                  <a:pt x="0" y="311"/>
                                  <a:pt x="17" y="417"/>
                                  <a:pt x="45" y="493"/>
                                </a:cubicBezTo>
                                <a:cubicBezTo>
                                  <a:pt x="73" y="569"/>
                                  <a:pt x="158" y="662"/>
                                  <a:pt x="188" y="688"/>
                                </a:cubicBezTo>
                                <a:cubicBezTo>
                                  <a:pt x="218" y="714"/>
                                  <a:pt x="196" y="695"/>
                                  <a:pt x="225" y="651"/>
                                </a:cubicBezTo>
                                <a:cubicBezTo>
                                  <a:pt x="254" y="607"/>
                                  <a:pt x="335" y="509"/>
                                  <a:pt x="360" y="426"/>
                                </a:cubicBezTo>
                                <a:cubicBezTo>
                                  <a:pt x="385" y="343"/>
                                  <a:pt x="402" y="230"/>
                                  <a:pt x="375" y="156"/>
                                </a:cubicBezTo>
                                <a:cubicBezTo>
                                  <a:pt x="348" y="82"/>
                                  <a:pt x="239" y="0"/>
                                  <a:pt x="180" y="1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20952600">
                            <a:off x="150120" y="117000"/>
                            <a:ext cx="7164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2" h="714">
                                <a:moveTo>
                                  <a:pt x="180" y="13"/>
                                </a:moveTo>
                                <a:cubicBezTo>
                                  <a:pt x="121" y="26"/>
                                  <a:pt x="46" y="151"/>
                                  <a:pt x="23" y="231"/>
                                </a:cubicBezTo>
                                <a:cubicBezTo>
                                  <a:pt x="0" y="311"/>
                                  <a:pt x="17" y="417"/>
                                  <a:pt x="45" y="493"/>
                                </a:cubicBezTo>
                                <a:cubicBezTo>
                                  <a:pt x="73" y="569"/>
                                  <a:pt x="158" y="662"/>
                                  <a:pt x="188" y="688"/>
                                </a:cubicBezTo>
                                <a:cubicBezTo>
                                  <a:pt x="218" y="714"/>
                                  <a:pt x="196" y="695"/>
                                  <a:pt x="225" y="651"/>
                                </a:cubicBezTo>
                                <a:cubicBezTo>
                                  <a:pt x="254" y="607"/>
                                  <a:pt x="335" y="509"/>
                                  <a:pt x="360" y="426"/>
                                </a:cubicBezTo>
                                <a:cubicBezTo>
                                  <a:pt x="385" y="343"/>
                                  <a:pt x="402" y="230"/>
                                  <a:pt x="375" y="156"/>
                                </a:cubicBezTo>
                                <a:cubicBezTo>
                                  <a:pt x="348" y="82"/>
                                  <a:pt x="239" y="0"/>
                                  <a:pt x="180" y="1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20952600">
                            <a:off x="137520" y="218520"/>
                            <a:ext cx="7164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2" h="714">
                                <a:moveTo>
                                  <a:pt x="180" y="13"/>
                                </a:moveTo>
                                <a:cubicBezTo>
                                  <a:pt x="121" y="26"/>
                                  <a:pt x="46" y="151"/>
                                  <a:pt x="23" y="231"/>
                                </a:cubicBezTo>
                                <a:cubicBezTo>
                                  <a:pt x="0" y="311"/>
                                  <a:pt x="17" y="417"/>
                                  <a:pt x="45" y="493"/>
                                </a:cubicBezTo>
                                <a:cubicBezTo>
                                  <a:pt x="73" y="569"/>
                                  <a:pt x="158" y="662"/>
                                  <a:pt x="188" y="688"/>
                                </a:cubicBezTo>
                                <a:cubicBezTo>
                                  <a:pt x="218" y="714"/>
                                  <a:pt x="196" y="695"/>
                                  <a:pt x="225" y="651"/>
                                </a:cubicBezTo>
                                <a:cubicBezTo>
                                  <a:pt x="254" y="607"/>
                                  <a:pt x="335" y="509"/>
                                  <a:pt x="360" y="426"/>
                                </a:cubicBezTo>
                                <a:cubicBezTo>
                                  <a:pt x="385" y="343"/>
                                  <a:pt x="402" y="230"/>
                                  <a:pt x="375" y="156"/>
                                </a:cubicBezTo>
                                <a:cubicBezTo>
                                  <a:pt x="348" y="82"/>
                                  <a:pt x="239" y="0"/>
                                  <a:pt x="180" y="1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20098800">
                            <a:off x="149040" y="332640"/>
                            <a:ext cx="7164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2" h="714">
                                <a:moveTo>
                                  <a:pt x="180" y="13"/>
                                </a:moveTo>
                                <a:cubicBezTo>
                                  <a:pt x="121" y="26"/>
                                  <a:pt x="46" y="151"/>
                                  <a:pt x="23" y="231"/>
                                </a:cubicBezTo>
                                <a:cubicBezTo>
                                  <a:pt x="0" y="311"/>
                                  <a:pt x="17" y="417"/>
                                  <a:pt x="45" y="493"/>
                                </a:cubicBezTo>
                                <a:cubicBezTo>
                                  <a:pt x="73" y="569"/>
                                  <a:pt x="158" y="662"/>
                                  <a:pt x="188" y="688"/>
                                </a:cubicBezTo>
                                <a:cubicBezTo>
                                  <a:pt x="218" y="714"/>
                                  <a:pt x="196" y="695"/>
                                  <a:pt x="225" y="651"/>
                                </a:cubicBezTo>
                                <a:cubicBezTo>
                                  <a:pt x="254" y="607"/>
                                  <a:pt x="335" y="509"/>
                                  <a:pt x="360" y="426"/>
                                </a:cubicBezTo>
                                <a:cubicBezTo>
                                  <a:pt x="385" y="343"/>
                                  <a:pt x="402" y="230"/>
                                  <a:pt x="375" y="156"/>
                                </a:cubicBezTo>
                                <a:cubicBezTo>
                                  <a:pt x="348" y="82"/>
                                  <a:pt x="239" y="0"/>
                                  <a:pt x="180" y="1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20098800">
                            <a:off x="174600" y="408600"/>
                            <a:ext cx="7164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2" h="714">
                                <a:moveTo>
                                  <a:pt x="180" y="13"/>
                                </a:moveTo>
                                <a:cubicBezTo>
                                  <a:pt x="121" y="26"/>
                                  <a:pt x="46" y="151"/>
                                  <a:pt x="23" y="231"/>
                                </a:cubicBezTo>
                                <a:cubicBezTo>
                                  <a:pt x="0" y="311"/>
                                  <a:pt x="17" y="417"/>
                                  <a:pt x="45" y="493"/>
                                </a:cubicBezTo>
                                <a:cubicBezTo>
                                  <a:pt x="73" y="569"/>
                                  <a:pt x="158" y="662"/>
                                  <a:pt x="188" y="688"/>
                                </a:cubicBezTo>
                                <a:cubicBezTo>
                                  <a:pt x="218" y="714"/>
                                  <a:pt x="196" y="695"/>
                                  <a:pt x="225" y="651"/>
                                </a:cubicBezTo>
                                <a:cubicBezTo>
                                  <a:pt x="254" y="607"/>
                                  <a:pt x="335" y="509"/>
                                  <a:pt x="360" y="426"/>
                                </a:cubicBezTo>
                                <a:cubicBezTo>
                                  <a:pt x="385" y="343"/>
                                  <a:pt x="402" y="230"/>
                                  <a:pt x="375" y="156"/>
                                </a:cubicBezTo>
                                <a:cubicBezTo>
                                  <a:pt x="348" y="82"/>
                                  <a:pt x="239" y="0"/>
                                  <a:pt x="180" y="1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20098800">
                            <a:off x="200160" y="497520"/>
                            <a:ext cx="7164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2" h="714">
                                <a:moveTo>
                                  <a:pt x="180" y="13"/>
                                </a:moveTo>
                                <a:cubicBezTo>
                                  <a:pt x="121" y="26"/>
                                  <a:pt x="46" y="151"/>
                                  <a:pt x="23" y="231"/>
                                </a:cubicBezTo>
                                <a:cubicBezTo>
                                  <a:pt x="0" y="311"/>
                                  <a:pt x="17" y="417"/>
                                  <a:pt x="45" y="493"/>
                                </a:cubicBezTo>
                                <a:cubicBezTo>
                                  <a:pt x="73" y="569"/>
                                  <a:pt x="158" y="662"/>
                                  <a:pt x="188" y="688"/>
                                </a:cubicBezTo>
                                <a:cubicBezTo>
                                  <a:pt x="218" y="714"/>
                                  <a:pt x="196" y="695"/>
                                  <a:pt x="225" y="651"/>
                                </a:cubicBezTo>
                                <a:cubicBezTo>
                                  <a:pt x="254" y="607"/>
                                  <a:pt x="335" y="509"/>
                                  <a:pt x="360" y="426"/>
                                </a:cubicBezTo>
                                <a:cubicBezTo>
                                  <a:pt x="385" y="343"/>
                                  <a:pt x="402" y="230"/>
                                  <a:pt x="375" y="156"/>
                                </a:cubicBezTo>
                                <a:cubicBezTo>
                                  <a:pt x="348" y="82"/>
                                  <a:pt x="239" y="0"/>
                                  <a:pt x="180" y="1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20098800">
                            <a:off x="200160" y="586440"/>
                            <a:ext cx="7164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2" h="714">
                                <a:moveTo>
                                  <a:pt x="180" y="13"/>
                                </a:moveTo>
                                <a:cubicBezTo>
                                  <a:pt x="121" y="26"/>
                                  <a:pt x="46" y="151"/>
                                  <a:pt x="23" y="231"/>
                                </a:cubicBezTo>
                                <a:cubicBezTo>
                                  <a:pt x="0" y="311"/>
                                  <a:pt x="17" y="417"/>
                                  <a:pt x="45" y="493"/>
                                </a:cubicBezTo>
                                <a:cubicBezTo>
                                  <a:pt x="73" y="569"/>
                                  <a:pt x="158" y="662"/>
                                  <a:pt x="188" y="688"/>
                                </a:cubicBezTo>
                                <a:cubicBezTo>
                                  <a:pt x="218" y="714"/>
                                  <a:pt x="196" y="695"/>
                                  <a:pt x="225" y="651"/>
                                </a:cubicBezTo>
                                <a:cubicBezTo>
                                  <a:pt x="254" y="607"/>
                                  <a:pt x="335" y="509"/>
                                  <a:pt x="360" y="426"/>
                                </a:cubicBezTo>
                                <a:cubicBezTo>
                                  <a:pt x="385" y="343"/>
                                  <a:pt x="402" y="230"/>
                                  <a:pt x="375" y="156"/>
                                </a:cubicBezTo>
                                <a:cubicBezTo>
                                  <a:pt x="348" y="82"/>
                                  <a:pt x="239" y="0"/>
                                  <a:pt x="180" y="1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6pt;margin-top:90.3pt;width:17.6pt;height:70.95pt" coordorigin="4792,1806" coordsize="352,1419">
                <v:shape id="shape_0" coordsize="176,1320" path="m133,0c79,126,26,253,13,360c0,467,26,527,53,640c80,753,176,927,173,1040c170,1153,101,1236,33,1320e" stroked="t" o:allowincell="f" style="position:absolute;left:4909;top:1905;width:175;height:13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02,714" path="m180,13c121,26,46,151,23,231c0,311,17,417,45,493c73,569,158,662,188,688c218,714,196,695,225,651c254,607,335,509,360,426c385,343,402,230,375,156c348,82,239,0,180,13xe" fillcolor="white" stroked="t" o:allowincell="f" style="position:absolute;left:4931;top:2725;width:112;height:300;flip:xy;mso-wrap-style:none;v-text-anchor:middle;rotation:34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402,714" path="m180,13c121,26,46,151,23,231c0,311,17,417,45,493c73,569,158,662,188,688c218,714,196,695,225,651c254,607,335,509,360,426c385,343,402,230,375,156c348,82,239,0,180,13xe" fillcolor="white" stroked="t" o:allowincell="f" style="position:absolute;left:4851;top:2645;width:112;height:300;flip:xy;mso-wrap-style:none;v-text-anchor:middle;rotation:34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402,714" path="m180,13c121,26,46,151,23,231c0,311,17,417,45,493c73,569,158,662,188,688c218,714,196,695,225,651c254,607,335,509,360,426c385,343,402,230,375,156c348,82,239,0,180,13xe" fillcolor="white" stroked="t" o:allowincell="f" style="position:absolute;left:4832;top:2485;width:112;height:300;flip:xy;mso-wrap-style:none;v-text-anchor:middle;rotation:34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402,714" path="m180,13c121,26,46,151,23,231c0,311,17,417,45,493c73,569,158,662,188,688c218,714,196,695,225,651c254,607,335,509,360,426c385,343,402,230,375,156c348,82,239,0,180,13xe" fillcolor="white" stroked="t" o:allowincell="f" style="position:absolute;left:4791;top:2345;width:112;height:300;flip:xy;mso-wrap-style:none;v-text-anchor:middle;rotation:34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402,714" path="m180,13c121,26,46,151,23,231c0,311,17,417,45,493c73,569,158,662,188,688c218,714,196,695,225,651c254,607,335,509,360,426c385,343,402,230,375,156c348,82,239,0,180,13xe" fillcolor="white" stroked="t" o:allowincell="f" style="position:absolute;left:4791;top:2165;width:112;height:300;flip:xy;mso-wrap-style:none;v-text-anchor:middle;rotation:34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402,714" path="m180,13c121,26,46,151,23,231c0,311,17,417,45,493c73,569,158,662,188,688c218,714,196,695,225,651c254,607,335,509,360,426c385,343,402,230,375,156c348,82,239,0,180,13xe" fillcolor="white" stroked="t" o:allowincell="f" style="position:absolute;left:4811;top:2005;width:112;height:300;flip:xy;mso-wrap-style:none;v-text-anchor:middle;rotation:34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402,714" path="m180,13c121,26,46,151,23,231c0,311,17,417,45,493c73,569,158,662,188,688c218,714,196,695,225,651c254,607,335,509,360,426c385,343,402,230,375,156c348,82,239,0,180,13xe" fillcolor="white" stroked="t" o:allowincell="f" style="position:absolute;left:4891;top:1805;width:112;height:300;flip:xy;mso-wrap-style:none;v-text-anchor:middle;rotation:34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402,714" path="m180,13c121,26,46,151,23,231c0,311,17,417,45,493c73,569,158,662,188,688c218,714,196,695,225,651c254,607,335,509,360,426c385,343,402,230,375,156c348,82,239,0,180,13xe" fillcolor="white" stroked="t" o:allowincell="f" style="position:absolute;left:5013;top:1844;width:112;height:301;flip:xy;mso-wrap-style:none;v-text-anchor:middle;rotation:349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402,714" path="m180,13c121,26,46,151,23,231c0,311,17,417,45,493c73,569,158,662,188,688c218,714,196,695,225,651c254,607,335,509,360,426c385,343,402,230,375,156c348,82,239,0,180,13xe" fillcolor="white" stroked="t" o:allowincell="f" style="position:absolute;left:4953;top:1984;width:112;height:301;flip:xy;mso-wrap-style:none;v-text-anchor:middle;rotation:349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402,714" path="m180,13c121,26,46,151,23,231c0,311,17,417,45,493c73,569,158,662,188,688c218,714,196,695,225,651c254,607,335,509,360,426c385,343,402,230,375,156c348,82,239,0,180,13xe" fillcolor="white" stroked="t" o:allowincell="f" style="position:absolute;left:4933;top:2144;width:112;height:301;flip:xy;mso-wrap-style:none;v-text-anchor:middle;rotation:349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402,714" path="m180,13c121,26,46,151,23,231c0,311,17,417,45,493c73,569,158,662,188,688c218,714,196,695,225,651c254,607,335,509,360,426c385,343,402,230,375,156c348,82,239,0,180,13xe" fillcolor="white" stroked="t" o:allowincell="f" style="position:absolute;left:4950;top:2323;width:112;height:301;flip:xy;mso-wrap-style:none;v-text-anchor:middle;rotation:335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402,714" path="m180,13c121,26,46,151,23,231c0,311,17,417,45,493c73,569,158,662,188,688c218,714,196,695,225,651c254,607,335,509,360,426c385,343,402,230,375,156c348,82,239,0,180,13xe" fillcolor="white" stroked="t" o:allowincell="f" style="position:absolute;left:4990;top:2443;width:112;height:301;flip:xy;mso-wrap-style:none;v-text-anchor:middle;rotation:335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402,714" path="m180,13c121,26,46,151,23,231c0,311,17,417,45,493c73,569,158,662,188,688c218,714,196,695,225,651c254,607,335,509,360,426c385,343,402,230,375,156c348,82,239,0,180,13xe" fillcolor="white" stroked="t" o:allowincell="f" style="position:absolute;left:5031;top:2583;width:112;height:301;flip:xy;mso-wrap-style:none;v-text-anchor:middle;rotation:335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402,714" path="m180,13c121,26,46,151,23,231c0,311,17,417,45,493c73,569,158,662,188,688c218,714,196,695,225,651c254,607,335,509,360,426c385,343,402,230,375,156c348,82,239,0,180,13xe" fillcolor="white" stroked="t" o:allowincell="f" style="position:absolute;left:5031;top:2723;width:112;height:301;flip:xy;mso-wrap-style:none;v-text-anchor:middle;rotation:335"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39110</wp:posOffset>
                </wp:positionH>
                <wp:positionV relativeFrom="paragraph">
                  <wp:posOffset>1930400</wp:posOffset>
                </wp:positionV>
                <wp:extent cx="177800" cy="1651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9.3pt;margin-top:152pt;width:13.95pt;height:1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08635</wp:posOffset>
                </wp:positionH>
                <wp:positionV relativeFrom="paragraph">
                  <wp:posOffset>1905</wp:posOffset>
                </wp:positionV>
                <wp:extent cx="1066800" cy="39052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680" cy="390600"/>
                          <a:chOff x="0" y="0"/>
                          <a:chExt cx="1066680" cy="390600"/>
                        </a:xfrm>
                      </wpg:grpSpPr>
                      <wps:wsp>
                        <wps:cNvSpPr/>
                        <wps:spPr>
                          <a:xfrm>
                            <a:off x="19080" y="0"/>
                            <a:ext cx="104760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5680"/>
                            <a:ext cx="9716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57240"/>
                            <a:ext cx="10728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05pt;margin-top:0.15pt;width:84pt;height:30.75pt" coordorigin="801,3" coordsize="1680,615">
                <v:rect id="shape_0" fillcolor="white" stroked="f" o:allowincell="f" style="position:absolute;left:831;top:3;width:1649;height:2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01;top:138;width:1529;height:47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271;top:93;width:168;height:1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w:object w:dxaOrig="7372" w:dyaOrig="389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8.6pt;height:194.85pt" filled="f" o:ole="">
            <v:imagedata r:id="rId15" o:title=""/>
          </v:shape>
          <o:OLEObject Type="Embed" ProgID="" ShapeID="ole_rId14" DrawAspect="Content" ObjectID="_1365784166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8110</wp:posOffset>
                </wp:positionH>
                <wp:positionV relativeFrom="paragraph">
                  <wp:posOffset>141605</wp:posOffset>
                </wp:positionV>
                <wp:extent cx="1409700" cy="50800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jc w:val="center"/>
                              <w:rPr/>
                            </w:pPr>
                            <w:r>
                              <w:rPr/>
                              <w:t>Measuring cylinder</w:t>
                            </w:r>
                          </w:p>
                          <w:p>
                            <w:pPr>
                              <w:pStyle w:val="Question"/>
                              <w:jc w:val="center"/>
                              <w:rPr/>
                            </w:pPr>
                            <w:r>
                              <w:rPr/>
                              <w:t>full on wa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40pt;mso-wrap-distance-left:9.05pt;mso-wrap-distance-right:9.05pt;mso-wrap-distance-top:0pt;mso-wrap-distance-bottom:0pt;margin-top:11.15pt;mso-position-vertical-relative:text;margin-left: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jc w:val="center"/>
                        <w:rPr/>
                      </w:pPr>
                      <w:r>
                        <w:rPr/>
                        <w:t>Measuring cylinder</w:t>
                      </w:r>
                    </w:p>
                    <w:p>
                      <w:pPr>
                        <w:pStyle w:val="Question"/>
                        <w:jc w:val="center"/>
                        <w:rPr/>
                      </w:pPr>
                      <w:r>
                        <w:rPr/>
                        <w:t>full on wa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  <w:t>The time for the indicator to change from yellow to green was recorded and plotted on a chart.</w:t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  <w:t>(a)</w:t>
        <w:tab/>
        <w:tab/>
        <w:tab/>
        <w:t xml:space="preserve"> What was the purpose of the measuring cylinder full of water?</w:t>
        <w:tab/>
        <w:tab/>
        <w:tab/>
        <w:tab/>
        <w:t>(1 mark, 1 line)</w:t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abslines3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[1]</w:t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  <w:t xml:space="preserve">(b) </w:t>
        <w:tab/>
        <w:tab/>
        <w:t>What causes the indicator to change colour?</w:t>
        <w:tab/>
        <w:tab/>
        <w:tab/>
        <w:tab/>
        <w:tab/>
        <w:tab/>
        <w:t>(2 marks, 2 lines)</w:t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abslines3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Tabslines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abslines3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[2]</w:t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/>
      </w:pPr>
      <w:r>
        <w:rPr>
          <w:rFonts w:cs="Calibri" w:ascii="Calibri" w:hAnsi="Calibri"/>
          <w:sz w:val="24"/>
        </w:rPr>
        <w:t>QUESTION 6 CONTINUED</w:t>
      </w:r>
    </w:p>
    <w:p>
      <w:pPr>
        <w:pStyle w:val="Question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  <w:t>The bar chart shows the results of this investigation.</w:t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  <w:object w:dxaOrig="7275" w:dyaOrig="487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3.75pt;height:243.75pt" filled="f" o:ole="">
            <v:imagedata r:id="rId17" o:title=""/>
          </v:shape>
          <o:OLEObject Type="Embed" ProgID="" ShapeID="ole_rId16" DrawAspect="Content" ObjectID="_1051519018" r:id="rId16"/>
        </w:object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  <w:t>(c)</w:t>
        <w:tab/>
        <w:tab/>
        <w:tab/>
        <w:t>What was the effect of increasing the hydrogen carbonate concentration from 0.2 to 0.4%?</w:t>
        <w:tab/>
      </w:r>
    </w:p>
    <w:p>
      <w:pPr>
        <w:pStyle w:val="Question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Tabslines3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Tabslines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abslines3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[2]</w:t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  <w:t>(d)</w:t>
        <w:tab/>
        <w:t xml:space="preserve">(i) </w:t>
        <w:tab/>
        <w:t xml:space="preserve"> </w:t>
        <w:tab/>
        <w:t>At what concentration of hydrogen carbonate was the rate of photosynthesis highest?</w:t>
        <w:tab/>
      </w:r>
    </w:p>
    <w:p>
      <w:pPr>
        <w:pStyle w:val="Question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</w:t>
      </w:r>
    </w:p>
    <w:p>
      <w:pPr>
        <w:pStyle w:val="Tabslines3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[1]</w:t>
      </w:r>
    </w:p>
    <w:p>
      <w:pPr>
        <w:pStyle w:val="Tabslines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(ii)  Give an explanation for your answer.</w:t>
        <w:tab/>
        <w:tab/>
        <w:tab/>
        <w:tab/>
        <w:tab/>
        <w:tab/>
        <w:tab/>
        <w:t>(2 marks, 2 lines)</w:t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abslines3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Tabslines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abslines3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[2]</w:t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sz w:val="24"/>
        </w:rPr>
        <w:t>QUESTION 7</w:t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  <w:t>A student investigated the effect of temperature on the rate of photosynthesis in a water plant.</w:t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  <w:t>The results are shown in the following table.</w:t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386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118"/>
      </w:tblGrid>
      <w:tr>
        <w:trPr>
          <w:trHeight w:val="45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>
                <w:rFonts w:cs="Calibri" w:ascii="Calibri" w:hAnsi="Calibri"/>
              </w:rPr>
              <w:t xml:space="preserve">Temperature/ </w:t>
            </w:r>
            <w:r>
              <w:rPr>
                <w:rFonts w:cs="Calibri" w:ascii="Calibri" w:hAnsi="Calibri"/>
                <w:vertAlign w:val="superscript"/>
              </w:rPr>
              <w:t>o</w:t>
            </w:r>
            <w:r>
              <w:rPr>
                <w:rFonts w:cs="Calibri" w:ascii="Calibri" w:hAnsi="Calibri"/>
              </w:rPr>
              <w:t>C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olume of oxygen</w:t>
            </w:r>
          </w:p>
          <w:p>
            <w:pPr>
              <w:pStyle w:val="Question"/>
              <w:jc w:val="center"/>
              <w:rPr/>
            </w:pPr>
            <w:r>
              <w:rPr>
                <w:rFonts w:cs="Calibri" w:ascii="Calibri" w:hAnsi="Calibri"/>
              </w:rPr>
              <w:t>released/ cm</w:t>
            </w:r>
            <w:r>
              <w:rPr>
                <w:rFonts w:cs="Calibri" w:ascii="Calibri" w:hAnsi="Calibri"/>
                <w:vertAlign w:val="superscript"/>
              </w:rPr>
              <w:t>3</w:t>
            </w:r>
            <w:r>
              <w:rPr>
                <w:rFonts w:cs="Calibri" w:ascii="Calibri" w:hAnsi="Calibri"/>
              </w:rPr>
              <w:t xml:space="preserve"> per 5 minut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</w:tr>
    </w:tbl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  <w:t xml:space="preserve">(a) </w:t>
        <w:tab/>
        <w:tab/>
        <w:t>plot these results on the graph paper below.</w:t>
        <w:tab/>
        <w:t>[4]</w:t>
      </w:r>
    </w:p>
    <w:p>
      <w:pPr>
        <w:pStyle w:val="Question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863600</wp:posOffset>
            </wp:positionH>
            <wp:positionV relativeFrom="paragraph">
              <wp:posOffset>106680</wp:posOffset>
            </wp:positionV>
            <wp:extent cx="4086860" cy="5342890"/>
            <wp:effectExtent l="0" t="0" r="0" b="0"/>
            <wp:wrapNone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534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jc w:val="righ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14375</wp:posOffset>
                </wp:positionH>
                <wp:positionV relativeFrom="paragraph">
                  <wp:posOffset>82550</wp:posOffset>
                </wp:positionV>
                <wp:extent cx="335280" cy="30861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4.3pt;mso-wrap-distance-left:9.05pt;mso-wrap-distance-right:9.05pt;mso-wrap-distance-top:0pt;mso-wrap-distance-bottom:0pt;margin-top:6.5pt;mso-position-vertical-relative:text;margin-left:5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05410</wp:posOffset>
                </wp:positionH>
                <wp:positionV relativeFrom="paragraph">
                  <wp:posOffset>133350</wp:posOffset>
                </wp:positionV>
                <wp:extent cx="881380" cy="98171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" cy="981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jc w:val="center"/>
                              <w:rPr/>
                            </w:pPr>
                            <w:r>
                              <w:rPr/>
                              <w:t>Volume</w:t>
                            </w:r>
                          </w:p>
                          <w:p>
                            <w:pPr>
                              <w:pStyle w:val="Question"/>
                              <w:jc w:val="center"/>
                              <w:rPr/>
                            </w:pPr>
                            <w:r>
                              <w:rPr/>
                              <w:t>of oxygen</w:t>
                            </w:r>
                          </w:p>
                          <w:p>
                            <w:pPr>
                              <w:pStyle w:val="Question"/>
                              <w:jc w:val="center"/>
                              <w:rPr/>
                            </w:pPr>
                            <w:r>
                              <w:rPr/>
                              <w:t>released</w:t>
                            </w:r>
                          </w:p>
                          <w:p>
                            <w:pPr>
                              <w:pStyle w:val="Question"/>
                              <w:jc w:val="center"/>
                              <w:rPr/>
                            </w:pPr>
                            <w:r>
                              <w:rPr/>
                              <w:t>(cm</w:t>
                            </w:r>
                            <w:r>
                              <w:rPr>
                                <w:vertAlign w:val="superscript"/>
                              </w:rPr>
                              <w:t xml:space="preserve">3 </w:t>
                            </w:r>
                            <w:r>
                              <w:rPr/>
                              <w:t>per 5 minute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4pt;height:77.3pt;mso-wrap-distance-left:9.05pt;mso-wrap-distance-right:9.05pt;mso-wrap-distance-top:0pt;mso-wrap-distance-bottom:0pt;margin-top:10.5pt;mso-position-vertical-relative:text;margin-left:-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jc w:val="center"/>
                        <w:rPr/>
                      </w:pPr>
                      <w:r>
                        <w:rPr/>
                        <w:t>Volume</w:t>
                      </w:r>
                    </w:p>
                    <w:p>
                      <w:pPr>
                        <w:pStyle w:val="Question"/>
                        <w:jc w:val="center"/>
                        <w:rPr/>
                      </w:pPr>
                      <w:r>
                        <w:rPr/>
                        <w:t>of oxygen</w:t>
                      </w:r>
                    </w:p>
                    <w:p>
                      <w:pPr>
                        <w:pStyle w:val="Question"/>
                        <w:jc w:val="center"/>
                        <w:rPr/>
                      </w:pPr>
                      <w:r>
                        <w:rPr/>
                        <w:t>released</w:t>
                      </w:r>
                    </w:p>
                    <w:p>
                      <w:pPr>
                        <w:pStyle w:val="Question"/>
                        <w:jc w:val="center"/>
                        <w:rPr/>
                      </w:pPr>
                      <w:r>
                        <w:rPr/>
                        <w:t>(cm</w:t>
                      </w:r>
                      <w:r>
                        <w:rPr>
                          <w:vertAlign w:val="superscript"/>
                        </w:rPr>
                        <w:t xml:space="preserve">3 </w:t>
                      </w:r>
                      <w:r>
                        <w:rPr/>
                        <w:t>per 5 minut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jc w:val="righ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99135</wp:posOffset>
                </wp:positionH>
                <wp:positionV relativeFrom="paragraph">
                  <wp:posOffset>99060</wp:posOffset>
                </wp:positionV>
                <wp:extent cx="335280" cy="30861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4.3pt;mso-wrap-distance-left:9.05pt;mso-wrap-distance-right:9.05pt;mso-wrap-distance-top:0pt;mso-wrap-distance-bottom:0pt;margin-top:7.8pt;mso-position-vertical-relative:text;margin-left:5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jc w:val="righ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52475</wp:posOffset>
                </wp:positionH>
                <wp:positionV relativeFrom="paragraph">
                  <wp:posOffset>102235</wp:posOffset>
                </wp:positionV>
                <wp:extent cx="335280" cy="30861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4.3pt;mso-wrap-distance-left:9.05pt;mso-wrap-distance-right:9.05pt;mso-wrap-distance-top:0pt;mso-wrap-distance-bottom:0pt;margin-top:8.05pt;mso-position-vertical-relative:text;margin-left:5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jc w:val="righ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48665</wp:posOffset>
                </wp:positionH>
                <wp:positionV relativeFrom="paragraph">
                  <wp:posOffset>105410</wp:posOffset>
                </wp:positionV>
                <wp:extent cx="335280" cy="30861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4.3pt;mso-wrap-distance-left:9.05pt;mso-wrap-distance-right:9.05pt;mso-wrap-distance-top:0pt;mso-wrap-distance-bottom:0pt;margin-top:8.3pt;mso-position-vertical-relative:text;margin-left:5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jc w:val="righ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48665</wp:posOffset>
                </wp:positionH>
                <wp:positionV relativeFrom="paragraph">
                  <wp:posOffset>100965</wp:posOffset>
                </wp:positionV>
                <wp:extent cx="335280" cy="30861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4.3pt;mso-wrap-distance-left:9.05pt;mso-wrap-distance-right:9.05pt;mso-wrap-distance-top:0pt;mso-wrap-distance-bottom:0pt;margin-top:7.95pt;mso-position-vertical-relative:text;margin-left:5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jc w:val="righ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41045</wp:posOffset>
                </wp:positionH>
                <wp:positionV relativeFrom="paragraph">
                  <wp:posOffset>90805</wp:posOffset>
                </wp:positionV>
                <wp:extent cx="335280" cy="30861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4.3pt;mso-wrap-distance-left:9.05pt;mso-wrap-distance-right:9.05pt;mso-wrap-distance-top:0pt;mso-wrap-distance-bottom:0pt;margin-top:7.15pt;mso-position-vertical-relative:text;margin-left:5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jc w:val="righ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53440</wp:posOffset>
                </wp:positionH>
                <wp:positionV relativeFrom="paragraph">
                  <wp:posOffset>183515</wp:posOffset>
                </wp:positionV>
                <wp:extent cx="335280" cy="30861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4.3pt;mso-wrap-distance-left:9.05pt;mso-wrap-distance-right:9.05pt;mso-wrap-distance-top:0pt;mso-wrap-distance-bottom:0pt;margin-top:14.45pt;mso-position-vertical-relative:text;margin-left:6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81375</wp:posOffset>
                </wp:positionH>
                <wp:positionV relativeFrom="paragraph">
                  <wp:posOffset>172085</wp:posOffset>
                </wp:positionV>
                <wp:extent cx="335280" cy="30861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4.3pt;mso-wrap-distance-left:9.05pt;mso-wrap-distance-right:9.05pt;mso-wrap-distance-top:0pt;mso-wrap-distance-bottom:0pt;margin-top:13.55pt;mso-position-vertical-relative:text;margin-left:26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jc w:val="righ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61135</wp:posOffset>
                </wp:positionH>
                <wp:positionV relativeFrom="paragraph">
                  <wp:posOffset>24765</wp:posOffset>
                </wp:positionV>
                <wp:extent cx="335280" cy="308610"/>
                <wp:effectExtent l="0" t="0" r="0" b="0"/>
                <wp:wrapNone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4.3pt;mso-wrap-distance-left:9.05pt;mso-wrap-distance-right:9.05pt;mso-wrap-distance-top:0pt;mso-wrap-distance-bottom:0pt;margin-top:1.95pt;mso-position-vertical-relative:text;margin-left:11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03120</wp:posOffset>
                </wp:positionH>
                <wp:positionV relativeFrom="paragraph">
                  <wp:posOffset>20955</wp:posOffset>
                </wp:positionV>
                <wp:extent cx="335280" cy="308610"/>
                <wp:effectExtent l="0" t="0" r="0" b="0"/>
                <wp:wrapNone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4.3pt;mso-wrap-distance-left:9.05pt;mso-wrap-distance-right:9.05pt;mso-wrap-distance-top:0pt;mso-wrap-distance-bottom:0pt;margin-top:1.65pt;mso-position-vertical-relative:text;margin-left:1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71775</wp:posOffset>
                </wp:positionH>
                <wp:positionV relativeFrom="paragraph">
                  <wp:posOffset>30480</wp:posOffset>
                </wp:positionV>
                <wp:extent cx="335280" cy="30861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4.3pt;mso-wrap-distance-left:9.05pt;mso-wrap-distance-right:9.05pt;mso-wrap-distance-top:0pt;mso-wrap-distance-bottom:0pt;margin-top:2.4pt;mso-position-vertical-relative:text;margin-left:2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34790</wp:posOffset>
                </wp:positionH>
                <wp:positionV relativeFrom="paragraph">
                  <wp:posOffset>28575</wp:posOffset>
                </wp:positionV>
                <wp:extent cx="335280" cy="308610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4.3pt;mso-wrap-distance-left:9.05pt;mso-wrap-distance-right:9.05pt;mso-wrap-distance-top:0pt;mso-wrap-distance-bottom:0pt;margin-top:2.25pt;mso-position-vertical-relative:text;margin-left:31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jc w:val="righ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31390</wp:posOffset>
                </wp:positionH>
                <wp:positionV relativeFrom="paragraph">
                  <wp:posOffset>-635</wp:posOffset>
                </wp:positionV>
                <wp:extent cx="1313180" cy="308610"/>
                <wp:effectExtent l="0" t="0" r="0" b="0"/>
                <wp:wrapNone/>
                <wp:docPr id="4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180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 xml:space="preserve">Temperature ( </w:t>
                            </w:r>
                            <w:r>
                              <w:rPr>
                                <w:vertAlign w:val="superscript"/>
                              </w:rPr>
                              <w:t>o</w:t>
                            </w:r>
                            <w:r>
                              <w:rPr/>
                              <w:t>C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pt;height:24.3pt;mso-wrap-distance-left:9.05pt;mso-wrap-distance-right:9.05pt;mso-wrap-distance-top:0pt;mso-wrap-distance-bottom:0pt;margin-top:-0.05pt;mso-position-vertical-relative:text;margin-left:17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 xml:space="preserve">Temperature ( </w:t>
                      </w:r>
                      <w:r>
                        <w:rPr>
                          <w:vertAlign w:val="superscript"/>
                        </w:rPr>
                        <w:t>o</w:t>
                      </w:r>
                      <w:r>
                        <w:rPr/>
                        <w:t>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jc w:val="right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Continued...)</w:t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/>
      </w:pPr>
      <w:r>
        <w:rPr>
          <w:rFonts w:cs="Calibri" w:ascii="Calibri" w:hAnsi="Calibri"/>
        </w:rPr>
        <w:tab/>
        <w:tab/>
        <w:tab/>
        <w:tab/>
        <w:tab/>
      </w:r>
      <w:r>
        <w:rPr>
          <w:rFonts w:cs="Calibri" w:ascii="Calibri" w:hAnsi="Calibri"/>
          <w:sz w:val="24"/>
        </w:rPr>
        <w:t>QUESTION 7 CONTINUED</w:t>
      </w:r>
    </w:p>
    <w:p>
      <w:pPr>
        <w:pStyle w:val="Question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Question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(b)</w:t>
        <w:tab/>
        <w:t>(i)</w:t>
        <w:tab/>
        <w:tab/>
        <w:t>Describe the effect of temperature on the volume produced.</w:t>
      </w:r>
    </w:p>
    <w:p>
      <w:pPr>
        <w:pStyle w:val="Question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abslines3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[1]</w:t>
      </w:r>
    </w:p>
    <w:p>
      <w:pPr>
        <w:pStyle w:val="Question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ab/>
        <w:t>(ii)</w:t>
        <w:tab/>
        <w:tab/>
        <w:t>Suggest an explanation for this effect.</w:t>
      </w:r>
    </w:p>
    <w:p>
      <w:pPr>
        <w:pStyle w:val="Question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abslines3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[1]</w:t>
      </w:r>
    </w:p>
    <w:p>
      <w:pPr>
        <w:pStyle w:val="Question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jc w:val="left"/>
        <w:rPr/>
      </w:pPr>
      <w:r>
        <w:rPr>
          <w:rFonts w:cs="Calibri" w:ascii="Calibri" w:hAnsi="Calibri"/>
        </w:rPr>
        <w:t>(c)</w:t>
        <w:tab/>
        <w:tab/>
        <w:tab/>
        <w:t>What would have been the result if the experiment had been repeated at 70</w:t>
      </w:r>
      <w:r>
        <w:rPr>
          <w:rFonts w:cs="Calibri" w:ascii="Calibri" w:hAnsi="Calibri"/>
          <w:vertAlign w:val="superscript"/>
        </w:rPr>
        <w:t>o</w:t>
      </w:r>
      <w:r>
        <w:rPr>
          <w:rFonts w:cs="Calibri" w:ascii="Calibri" w:hAnsi="Calibri"/>
        </w:rPr>
        <w:t>C? Explain your answer.</w:t>
      </w:r>
    </w:p>
    <w:p>
      <w:pPr>
        <w:pStyle w:val="Question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Indenttabline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Result: </w:t>
        <w:tab/>
        <w:t>[1]</w:t>
      </w:r>
    </w:p>
    <w:p>
      <w:pPr>
        <w:pStyle w:val="Indenttab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Indenttabline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Explanation: </w:t>
        <w:tab/>
        <w:t>[1]</w:t>
      </w:r>
    </w:p>
    <w:p>
      <w:pPr>
        <w:pStyle w:val="Indenttab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  <w:t xml:space="preserve">(d) </w:t>
        <w:tab/>
        <w:tab/>
        <w:t>Name two other factors which influence the rate of photosynthesis.</w:t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Indenttabline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1.  </w:t>
        <w:tab/>
        <w:t>[1]</w:t>
      </w:r>
    </w:p>
    <w:p>
      <w:pPr>
        <w:pStyle w:val="Indenttab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Indenttabline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2.  </w:t>
        <w:tab/>
        <w:t>[1]</w:t>
      </w:r>
    </w:p>
    <w:p>
      <w:pPr>
        <w:pStyle w:val="Question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sz w:val="24"/>
        </w:rPr>
        <w:t>QUESTION 8</w:t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Question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An experiment was carried out to investigate the effect of light intensity on the rate of photosynthesis of a water plant. The diagram below shows the apparatus used.</w:t>
      </w:r>
    </w:p>
    <w:p>
      <w:pPr>
        <w:pStyle w:val="Question"/>
        <w:jc w:val="righ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9910</wp:posOffset>
                </wp:positionH>
                <wp:positionV relativeFrom="paragraph">
                  <wp:posOffset>127635</wp:posOffset>
                </wp:positionV>
                <wp:extent cx="4089400" cy="2038350"/>
                <wp:effectExtent l="0" t="508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9240" cy="2038320"/>
                          <a:chOff x="0" y="0"/>
                          <a:chExt cx="4089240" cy="2038320"/>
                        </a:xfrm>
                      </wpg:grpSpPr>
                      <wps:wsp>
                        <wps:cNvSpPr txBox="1"/>
                        <wps:spPr>
                          <a:xfrm>
                            <a:off x="2921040" y="1733400"/>
                            <a:ext cx="10540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water pla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8440" y="1390680"/>
                            <a:ext cx="10540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inverted funne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8440" y="1098720"/>
                            <a:ext cx="10540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wa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480" y="806400"/>
                            <a:ext cx="10540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thermome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2880" y="488880"/>
                            <a:ext cx="10540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boiling tub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3960" y="44280"/>
                            <a:ext cx="1295280" cy="54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gas collecting in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tub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38360" y="0"/>
                            <a:ext cx="1143000" cy="1886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77800"/>
                              <a:ext cx="1143000" cy="1308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2280" y="127080"/>
                                <a:ext cx="787320" cy="1181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14300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52280" y="1365120"/>
                              <a:ext cx="291960" cy="50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9480" y="1365120"/>
                              <a:ext cx="330120" cy="52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7120" y="656640"/>
                              <a:ext cx="0" cy="71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6960" y="663480"/>
                              <a:ext cx="0" cy="71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5960" y="261720"/>
                              <a:ext cx="0" cy="126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7480" y="266040"/>
                              <a:ext cx="0" cy="126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149400"/>
                              <a:ext cx="37584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185">
                                  <a:moveTo>
                                    <a:pt x="0" y="178"/>
                                  </a:moveTo>
                                  <a:cubicBezTo>
                                    <a:pt x="3" y="145"/>
                                    <a:pt x="6" y="113"/>
                                    <a:pt x="30" y="88"/>
                                  </a:cubicBezTo>
                                  <a:cubicBezTo>
                                    <a:pt x="54" y="63"/>
                                    <a:pt x="86" y="42"/>
                                    <a:pt x="142" y="28"/>
                                  </a:cubicBezTo>
                                  <a:cubicBezTo>
                                    <a:pt x="198" y="14"/>
                                    <a:pt x="303" y="0"/>
                                    <a:pt x="367" y="5"/>
                                  </a:cubicBezTo>
                                  <a:cubicBezTo>
                                    <a:pt x="431" y="10"/>
                                    <a:pt x="488" y="28"/>
                                    <a:pt x="525" y="58"/>
                                  </a:cubicBezTo>
                                  <a:cubicBezTo>
                                    <a:pt x="562" y="88"/>
                                    <a:pt x="577" y="136"/>
                                    <a:pt x="592" y="18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996480"/>
                              <a:ext cx="186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995040"/>
                              <a:ext cx="21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4120" y="1342440"/>
                              <a:ext cx="3348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4120" y="1213560"/>
                              <a:ext cx="3348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9080" y="1104120"/>
                              <a:ext cx="3348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760" y="1146960"/>
                              <a:ext cx="3348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9080" y="1266120"/>
                              <a:ext cx="3348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1160" y="1342440"/>
                              <a:ext cx="3348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5280" y="1380600"/>
                              <a:ext cx="3348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0080" y="1384920"/>
                              <a:ext cx="3348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0880" y="1275840"/>
                              <a:ext cx="3348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6120" y="1222920"/>
                              <a:ext cx="3348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5200" y="1170360"/>
                              <a:ext cx="3348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880" y="1028160"/>
                              <a:ext cx="3348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880" y="899280"/>
                              <a:ext cx="3348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3480" y="789840"/>
                              <a:ext cx="3348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9160" y="832320"/>
                              <a:ext cx="3348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3480" y="951840"/>
                              <a:ext cx="3348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4840" y="1070640"/>
                              <a:ext cx="3348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6200" y="1089720"/>
                              <a:ext cx="3348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6200" y="960840"/>
                              <a:ext cx="3348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1160" y="851400"/>
                              <a:ext cx="3348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6840" y="894240"/>
                              <a:ext cx="3348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1160" y="1013400"/>
                              <a:ext cx="3348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2520" y="1132200"/>
                              <a:ext cx="3348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6200" y="708840"/>
                              <a:ext cx="3348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6200" y="579600"/>
                              <a:ext cx="3348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1160" y="470520"/>
                              <a:ext cx="3348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6840" y="513000"/>
                              <a:ext cx="3348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1160" y="632520"/>
                              <a:ext cx="3348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2520" y="751320"/>
                              <a:ext cx="3348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9160" y="670680"/>
                              <a:ext cx="3348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9160" y="541800"/>
                              <a:ext cx="3348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4120" y="432360"/>
                              <a:ext cx="3348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9800" y="474840"/>
                              <a:ext cx="3348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4120" y="594360"/>
                              <a:ext cx="3348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5120" y="713160"/>
                              <a:ext cx="3348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3640" y="432360"/>
                              <a:ext cx="3348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9600" y="474840"/>
                              <a:ext cx="3348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4120" y="447120"/>
                              <a:ext cx="3348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9080" y="370800"/>
                              <a:ext cx="3348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0440" y="489600"/>
                              <a:ext cx="3348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3120" y="380520"/>
                              <a:ext cx="3348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5920" y="384840"/>
                              <a:ext cx="3348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55260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720" y="39996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40" y="59040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" y="73332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320" y="91008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104328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320" y="122436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89200">
                              <a:off x="479160" y="1638720"/>
                              <a:ext cx="3636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80">
                                  <a:moveTo>
                                    <a:pt x="38" y="0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53" y="180"/>
                                  </a:lnTo>
                                  <a:lnTo>
                                    <a:pt x="105" y="120"/>
                                  </a:lnTo>
                                  <a:lnTo>
                                    <a:pt x="113" y="60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462200">
                              <a:off x="517680" y="1456920"/>
                              <a:ext cx="3636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80">
                                  <a:moveTo>
                                    <a:pt x="38" y="0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53" y="180"/>
                                  </a:lnTo>
                                  <a:lnTo>
                                    <a:pt x="105" y="120"/>
                                  </a:lnTo>
                                  <a:lnTo>
                                    <a:pt x="113" y="60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65600">
                              <a:off x="412920" y="1538640"/>
                              <a:ext cx="3636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80">
                                  <a:moveTo>
                                    <a:pt x="38" y="0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53" y="180"/>
                                  </a:lnTo>
                                  <a:lnTo>
                                    <a:pt x="105" y="120"/>
                                  </a:lnTo>
                                  <a:lnTo>
                                    <a:pt x="113" y="60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715400">
                              <a:off x="574200" y="1624320"/>
                              <a:ext cx="3636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80">
                                  <a:moveTo>
                                    <a:pt x="38" y="0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53" y="180"/>
                                  </a:lnTo>
                                  <a:lnTo>
                                    <a:pt x="105" y="120"/>
                                  </a:lnTo>
                                  <a:lnTo>
                                    <a:pt x="113" y="60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60200">
                              <a:off x="393480" y="1695600"/>
                              <a:ext cx="3636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80">
                                  <a:moveTo>
                                    <a:pt x="38" y="0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53" y="180"/>
                                  </a:lnTo>
                                  <a:lnTo>
                                    <a:pt x="105" y="120"/>
                                  </a:lnTo>
                                  <a:lnTo>
                                    <a:pt x="113" y="60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881400">
                              <a:off x="641520" y="1728000"/>
                              <a:ext cx="3636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80">
                                  <a:moveTo>
                                    <a:pt x="38" y="0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53" y="180"/>
                                  </a:lnTo>
                                  <a:lnTo>
                                    <a:pt x="105" y="120"/>
                                  </a:lnTo>
                                  <a:lnTo>
                                    <a:pt x="113" y="60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881400">
                              <a:off x="555840" y="1757160"/>
                              <a:ext cx="3636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80">
                                  <a:moveTo>
                                    <a:pt x="38" y="0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53" y="180"/>
                                  </a:lnTo>
                                  <a:lnTo>
                                    <a:pt x="105" y="120"/>
                                  </a:lnTo>
                                  <a:lnTo>
                                    <a:pt x="113" y="60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60200">
                              <a:off x="307440" y="1743120"/>
                              <a:ext cx="3636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80">
                                  <a:moveTo>
                                    <a:pt x="38" y="0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53" y="180"/>
                                  </a:lnTo>
                                  <a:lnTo>
                                    <a:pt x="105" y="120"/>
                                  </a:lnTo>
                                  <a:lnTo>
                                    <a:pt x="113" y="60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080" y="1647720"/>
                              <a:ext cx="928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66">
                                  <a:moveTo>
                                    <a:pt x="11" y="158"/>
                                  </a:moveTo>
                                  <a:cubicBezTo>
                                    <a:pt x="67" y="99"/>
                                    <a:pt x="0" y="166"/>
                                    <a:pt x="56" y="120"/>
                                  </a:cubicBezTo>
                                  <a:cubicBezTo>
                                    <a:pt x="80" y="101"/>
                                    <a:pt x="94" y="74"/>
                                    <a:pt x="116" y="53"/>
                                  </a:cubicBezTo>
                                  <a:cubicBezTo>
                                    <a:pt x="123" y="31"/>
                                    <a:pt x="130" y="16"/>
                                    <a:pt x="146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240" y="1748160"/>
                              <a:ext cx="2844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">
                                  <a:moveTo>
                                    <a:pt x="45" y="45"/>
                                  </a:moveTo>
                                  <a:cubicBezTo>
                                    <a:pt x="16" y="25"/>
                                    <a:pt x="0" y="36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320" y="1481400"/>
                              <a:ext cx="6660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337">
                                  <a:moveTo>
                                    <a:pt x="0" y="337"/>
                                  </a:moveTo>
                                  <a:cubicBezTo>
                                    <a:pt x="23" y="314"/>
                                    <a:pt x="40" y="288"/>
                                    <a:pt x="60" y="262"/>
                                  </a:cubicBezTo>
                                  <a:cubicBezTo>
                                    <a:pt x="80" y="177"/>
                                    <a:pt x="105" y="87"/>
                                    <a:pt x="105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520" y="1557720"/>
                              <a:ext cx="72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27">
                                  <a:moveTo>
                                    <a:pt x="0" y="127"/>
                                  </a:moveTo>
                                  <a:cubicBezTo>
                                    <a:pt x="0" y="85"/>
                                    <a:pt x="0" y="42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360" y="1367280"/>
                              <a:ext cx="6228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270">
                                  <a:moveTo>
                                    <a:pt x="0" y="270"/>
                                  </a:moveTo>
                                  <a:cubicBezTo>
                                    <a:pt x="5" y="255"/>
                                    <a:pt x="10" y="240"/>
                                    <a:pt x="15" y="225"/>
                                  </a:cubicBezTo>
                                  <a:cubicBezTo>
                                    <a:pt x="18" y="217"/>
                                    <a:pt x="23" y="202"/>
                                    <a:pt x="23" y="202"/>
                                  </a:cubicBezTo>
                                  <a:cubicBezTo>
                                    <a:pt x="37" y="84"/>
                                    <a:pt x="11" y="175"/>
                                    <a:pt x="53" y="127"/>
                                  </a:cubicBezTo>
                                  <a:cubicBezTo>
                                    <a:pt x="65" y="113"/>
                                    <a:pt x="83" y="82"/>
                                    <a:pt x="83" y="82"/>
                                  </a:cubicBezTo>
                                  <a:cubicBezTo>
                                    <a:pt x="92" y="55"/>
                                    <a:pt x="98" y="29"/>
                                    <a:pt x="98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640" y="1486080"/>
                              <a:ext cx="648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48">
                                  <a:moveTo>
                                    <a:pt x="0" y="248"/>
                                  </a:moveTo>
                                  <a:cubicBezTo>
                                    <a:pt x="10" y="165"/>
                                    <a:pt x="0" y="84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360" y="1357560"/>
                              <a:ext cx="7164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285">
                                  <a:moveTo>
                                    <a:pt x="0" y="285"/>
                                  </a:moveTo>
                                  <a:cubicBezTo>
                                    <a:pt x="43" y="257"/>
                                    <a:pt x="66" y="236"/>
                                    <a:pt x="83" y="187"/>
                                  </a:cubicBezTo>
                                  <a:cubicBezTo>
                                    <a:pt x="92" y="122"/>
                                    <a:pt x="113" y="67"/>
                                    <a:pt x="113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0" y="1724040"/>
                              <a:ext cx="936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53">
                                  <a:moveTo>
                                    <a:pt x="15" y="53"/>
                                  </a:moveTo>
                                  <a:cubicBezTo>
                                    <a:pt x="12" y="45"/>
                                    <a:pt x="9" y="38"/>
                                    <a:pt x="7" y="30"/>
                                  </a:cubicBezTo>
                                  <a:cubicBezTo>
                                    <a:pt x="4" y="20"/>
                                    <a:pt x="0" y="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920" y="0"/>
                              <a:ext cx="36360" cy="148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1486080"/>
                              <a:ext cx="36360" cy="10728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080" y="1581120"/>
                              <a:ext cx="76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7320" y="1467000"/>
                              <a:ext cx="76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0680" y="1378080"/>
                              <a:ext cx="76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9160" y="1251000"/>
                              <a:ext cx="76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5480" y="1174680"/>
                              <a:ext cx="76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720" y="1073160"/>
                              <a:ext cx="76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1619280"/>
                              <a:ext cx="76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1486080"/>
                              <a:ext cx="3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1371600"/>
                              <a:ext cx="3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1263600"/>
                              <a:ext cx="3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1187280"/>
                              <a:ext cx="3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1111320"/>
                              <a:ext cx="3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" y="1073160"/>
                              <a:ext cx="3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1695600"/>
                              <a:ext cx="76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" y="1695600"/>
                              <a:ext cx="3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880" y="354240"/>
                              <a:ext cx="37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2209680" y="1682640"/>
                            <a:ext cx="774720" cy="20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4920" y="1542960"/>
                            <a:ext cx="62244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3840" y="1276200"/>
                            <a:ext cx="52056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17720" y="870120"/>
                            <a:ext cx="104148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74920" y="603360"/>
                            <a:ext cx="54612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8600" y="209520"/>
                            <a:ext cx="63504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06960" y="483840"/>
                            <a:ext cx="522000" cy="327600"/>
                          </a:xfrm>
                        </wpg:grpSpPr>
                        <wps:wsp>
                          <wps:cNvSpPr/>
                          <wps:spPr>
                            <a:xfrm rot="5142600">
                              <a:off x="78840" y="76320"/>
                              <a:ext cx="115560" cy="189360"/>
                            </a:xfrm>
                            <a:custGeom>
                              <a:avLst/>
                              <a:gdLst>
                                <a:gd name="textAreaLeft" fmla="*/ 2880 w 65520"/>
                                <a:gd name="textAreaRight" fmla="*/ 62640 w 65520"/>
                                <a:gd name="textAreaTop" fmla="*/ 2880 h 107280"/>
                                <a:gd name="textAreaBottom" fmla="*/ 104400 h 1072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5292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31692"/>
                                  </a:lnTo>
                                  <a:arcTo wR="3600" hR="3600" stAng="10800000" swAng="-5400000"/>
                                  <a:lnTo>
                                    <a:pt x="18000" y="35292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142600">
                              <a:off x="199440" y="5040"/>
                              <a:ext cx="304920" cy="317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117000"/>
                              <a:ext cx="4140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114840"/>
                              <a:ext cx="51480" cy="11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111960"/>
                              <a:ext cx="4068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42200"/>
                              <a:ext cx="3060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142600">
                              <a:off x="-3240" y="159480"/>
                              <a:ext cx="500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62">
                                  <a:moveTo>
                                    <a:pt x="0" y="0"/>
                                  </a:moveTo>
                                  <a:cubicBezTo>
                                    <a:pt x="3" y="22"/>
                                    <a:pt x="6" y="44"/>
                                    <a:pt x="23" y="53"/>
                                  </a:cubicBezTo>
                                  <a:cubicBezTo>
                                    <a:pt x="40" y="62"/>
                                    <a:pt x="86" y="60"/>
                                    <a:pt x="105" y="53"/>
                                  </a:cubicBezTo>
                                  <a:cubicBezTo>
                                    <a:pt x="124" y="46"/>
                                    <a:pt x="129" y="27"/>
                                    <a:pt x="135" y="8"/>
                                  </a:cubicBez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6800" y="95400"/>
                              <a:ext cx="3888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160" y="170280"/>
                              <a:ext cx="60480" cy="3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142600">
                              <a:off x="300960" y="137520"/>
                              <a:ext cx="1090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39">
                                  <a:moveTo>
                                    <a:pt x="0" y="15"/>
                                  </a:moveTo>
                                  <a:cubicBezTo>
                                    <a:pt x="34" y="27"/>
                                    <a:pt x="68" y="39"/>
                                    <a:pt x="97" y="37"/>
                                  </a:cubicBezTo>
                                  <a:cubicBezTo>
                                    <a:pt x="126" y="35"/>
                                    <a:pt x="149" y="17"/>
                                    <a:pt x="172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142600">
                              <a:off x="157680" y="111240"/>
                              <a:ext cx="162720" cy="107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360" y="150480"/>
                              <a:ext cx="27108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480" y="169560"/>
                              <a:ext cx="26604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501480"/>
                            <a:ext cx="55872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lam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3pt;margin-top:10.05pt;width:322pt;height:160.5pt" coordorigin="866,201" coordsize="6440,3210">
                <v:shape id="shape_0" stroked="f" o:allowincell="f" style="position:absolute;left:5466;top:2931;width:1659;height:4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water pla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46;top:2391;width:1659;height:4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inverted funn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46;top:1932;width:1659;height:4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wat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26;top:1471;width:1659;height:4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thermomet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6;top:971;width:1659;height:4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boiling tub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6;top:271;width:2039;height:85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gas collecting in</w:t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tub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446;top:201;width:1800;height:2971">
                  <v:group id="shape_0" style="position:absolute;left:3446;top:1111;width:1800;height:2060">
                    <v:rect id="shape_0" fillcolor="white" stroked="t" o:allowincell="f" style="position:absolute;left:3686;top:1311;width:1239;height:18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f" o:allowincell="f" style="position:absolute;left:3446;top:1111;width:1799;height:29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line id="shape_0" from="3686,2351" to="4145,31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406,2351" to="4925,317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150,1235" to="4150,23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402,1246" to="4402,23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991,613" to="3991,26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576,620" to="4576,26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592,185" path="m0,178c3,145,6,113,30,88c54,63,86,42,142,28c198,14,303,0,367,5c431,10,488,28,525,58c562,88,577,136,592,185e" stroked="t" o:allowincell="f" style="position:absolute;left:3984;top:437;width:591;height:18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691,1771" to="3983,17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76,1768" to="4913,17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51,2315" to="4103,23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051,2112" to="4103,21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043,1940" to="4095,19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037,2007" to="4089,20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043,2195" to="4095,22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456,2315" to="4508,23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494,2375" to="4546,238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029,2382" to="4081,23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471,2210" to="4523,22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448,2127" to="4500,214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478,2044" to="4530,20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075,1820" to="4127,183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075,1617" to="4127,163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066,1445" to="4118,14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059,1512" to="4111,15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066,1700" to="4118,17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052,1887" to="4104,190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464,1917" to="4516,193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464,1714" to="4516,17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456,1542" to="4508,15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449,1610" to="4501,16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456,1797" to="4508,18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442,1984" to="4494,199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464,1318" to="4516,13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464,1114" to="4516,11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456,942" to="4508,9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449,1009" to="4501,10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456,1197" to="4508,12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442,1384" to="4494,139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059,1257" to="4111,12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059,1054" to="4111,106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051,882" to="4103,8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044,949" to="4096,9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051,1137" to="4103,115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037,1324" to="4089,13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381,882" to="4433,8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359,949" to="4411,9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193,905" to="4245,9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185,785" to="4237,7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171,972" to="4223,9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065,801" to="4117,8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479,807" to="4531,8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186;top:1071;width:56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270;top:831;width:56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313;top:1131;width:56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238;top:1356;width:56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261;top:1634;width:56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209;top:1844;width:56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261;top:2129;width:56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coordsize="113,180" path="m38,0l0,53l0,128l53,180l105,120l113,60l38,0xe" fillcolor="silver" stroked="t" o:allowincell="f" style="position:absolute;left:4200;top:2782;width:56;height:179;mso-wrap-style:none;v-text-anchor:middle;rotation:10">
                    <v:fill o:detectmouseclick="t" type="solid" color2="#3f3f3f"/>
                    <v:stroke color="black" weight="9360" joinstyle="round" endcap="flat"/>
                    <w10:wrap type="none"/>
                  </v:shape>
                  <v:shape id="shape_0" coordsize="113,180" path="m38,0l0,53l0,128l53,180l105,120l113,60l38,0xe" fillcolor="silver" stroked="t" o:allowincell="f" style="position:absolute;left:4262;top:2496;width:56;height:179;mso-wrap-style:none;v-text-anchor:middle;rotation:324">
                    <v:fill o:detectmouseclick="t" type="solid" color2="#3f3f3f"/>
                    <v:stroke color="black" weight="9360" joinstyle="round" endcap="flat"/>
                    <w10:wrap type="none"/>
                  </v:shape>
                  <v:shape id="shape_0" coordsize="113,180" path="m38,0l0,53l0,128l53,180l105,120l113,60l38,0xe" fillcolor="silver" stroked="t" o:allowincell="f" style="position:absolute;left:4097;top:2624;width:56;height:179;mso-wrap-style:none;v-text-anchor:middle;rotation:18">
                    <v:fill o:detectmouseclick="t" type="solid" color2="#3f3f3f"/>
                    <v:stroke color="black" weight="9360" joinstyle="round" endcap="flat"/>
                    <w10:wrap type="none"/>
                  </v:shape>
                  <v:shape id="shape_0" coordsize="113,180" path="m38,0l0,53l0,128l53,180l105,120l113,60l38,0xe" fillcolor="silver" stroked="t" o:allowincell="f" style="position:absolute;left:4350;top:2759;width:56;height:179;mso-wrap-style:none;v-text-anchor:middle;rotation:328">
                    <v:fill o:detectmouseclick="t" type="solid" color2="#3f3f3f"/>
                    <v:stroke color="black" weight="9360" joinstyle="round" endcap="flat"/>
                    <w10:wrap type="none"/>
                  </v:shape>
                  <v:shape id="shape_0" coordsize="113,180" path="m38,0l0,53l0,128l53,180l105,120l113,60l38,0xe" fillcolor="silver" stroked="t" o:allowincell="f" style="position:absolute;left:4066;top:2872;width:56;height:179;mso-wrap-style:none;v-text-anchor:middle;rotation:18">
                    <v:fill o:detectmouseclick="t" type="solid" color2="#3f3f3f"/>
                    <v:stroke color="black" weight="9360" joinstyle="round" endcap="flat"/>
                    <w10:wrap type="none"/>
                  </v:shape>
                  <v:shape id="shape_0" coordsize="113,180" path="m38,0l0,53l0,128l53,180l105,120l113,60l38,0xe" fillcolor="silver" stroked="t" o:allowincell="f" style="position:absolute;left:4456;top:2923;width:56;height:179;mso-wrap-style:none;v-text-anchor:middle;rotation:315">
                    <v:fill o:detectmouseclick="t" type="solid" color2="#3f3f3f"/>
                    <v:stroke color="black" weight="9360" joinstyle="round" endcap="flat"/>
                    <w10:wrap type="none"/>
                  </v:shape>
                  <v:shape id="shape_0" coordsize="113,180" path="m38,0l0,53l0,128l53,180l105,120l113,60l38,0xe" fillcolor="silver" stroked="t" o:allowincell="f" style="position:absolute;left:4321;top:2969;width:56;height:179;mso-wrap-style:none;v-text-anchor:middle;rotation:315">
                    <v:fill o:detectmouseclick="t" type="solid" color2="#3f3f3f"/>
                    <v:stroke color="black" weight="9360" joinstyle="round" endcap="flat"/>
                    <w10:wrap type="none"/>
                  </v:shape>
                  <v:shape id="shape_0" coordsize="113,180" path="m38,0l0,53l0,128l53,180l105,120l113,60l38,0xe" fillcolor="silver" stroked="t" o:allowincell="f" style="position:absolute;left:3930;top:2946;width:56;height:179;mso-wrap-style:none;v-text-anchor:middle;rotation:18">
                    <v:fill o:detectmouseclick="t" type="solid" color2="#3f3f3f"/>
                    <v:stroke color="black" weight="9360" joinstyle="round" endcap="flat"/>
                    <w10:wrap type="none"/>
                  </v:shape>
                  <v:shape id="shape_0" coordsize="146,166" path="m11,158c67,99,0,166,56,120c80,101,94,74,116,53c123,31,130,16,146,0e" stroked="t" o:allowincell="f" style="position:absolute;left:3958;top:2796;width:145;height:16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5,45" path="m45,45c16,25,0,36,0,0e" stroked="t" o:allowincell="f" style="position:absolute;left:4231;top:2954;width:44;height:4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5,337" path="m0,337c23,314,40,288,60,262c80,177,105,87,105,0e" stroked="t" o:allowincell="f" style="position:absolute;left:4119;top:2534;width:104;height:33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,127" path="m0,127c0,85,0,42,0,0e" stroked="t" o:allowincell="f" style="position:absolute;left:4329;top:2654;width:0;height:12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8,270" path="m0,270c5,255,10,240,15,225c18,217,23,202,23,202c37,84,11,175,53,127c65,113,83,82,83,82c92,55,98,29,98,0e" stroked="t" o:allowincell="f" style="position:absolute;left:4141;top:2354;width:97;height:26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,248" path="m0,248c10,165,0,84,0,0e" stroked="t" o:allowincell="f" style="position:absolute;left:4239;top:2542;width:9;height:24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3,285" path="m0,285c43,257,66,236,83,187c92,122,113,67,113,0e" stroked="t" o:allowincell="f" style="position:absolute;left:4141;top:2339;width:112;height:28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5,53" path="m15,53c12,45,9,38,7,30c4,20,0,0,0,0e" stroked="t" o:allowincell="f" style="position:absolute;left:4404;top:2916;width:14;height:5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rect id="shape_0" fillcolor="white" stroked="t" o:allowincell="f" style="position:absolute;left:3799;top:201;width:56;height:23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silver" stroked="t" o:allowincell="f" style="position:absolute;left:3796;top:2542;width:56;height:168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  <v:line id="shape_0" from="4766,2691" to="4885,26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86,2511" to="4805,25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86,2371" to="4905,23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26,2171" to="4745,21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46,2051" to="4865,20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66,1891" to="4785,18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26,2751" to="3845,27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97,2542" to="3956,25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97,2361" to="3956,23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26,2191" to="3785,21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97,2071" to="3956,20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97,1951" to="3956,19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36,1891" to="3795,18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76,2871" to="4895,28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36,2871" to="3795,28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89,759" to="4573,7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346,2851" to="5565,317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606,2631" to="5585,27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746,2211" to="5565,22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86,1572" to="5525,169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606,1151" to="5465,121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486,531" to="5485,6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815;top:971;width:801;height:500">
                  <v:roundrect id="shape_0" fillcolor="white" stroked="t" o:allowincell="f" style="position:absolute;left:1946;top:1084;width:181;height:297;mso-wrap-style:none;v-text-anchor:middle;rotation:86">
                    <v:fill o:detectmouseclick="t" type="solid" color2="black"/>
                    <v:stroke color="black" weight="9360" joinstyle="miter" endcap="flat"/>
                    <w10:wrap type="none"/>
                  </v:roundrect>
                  <v:oval id="shape_0" fillcolor="white" stroked="t" o:allowincell="f" style="position:absolute;left:2137;top:971;width:479;height:499;mso-wrap-style:none;v-text-anchor:middle;rotation:86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925,1147" to="1989,13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71,1144" to="2051,13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30,1140" to="2093,13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90,1187" to="1937,13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35,62" path="m0,0c3,22,6,44,23,53c40,62,86,60,105,53c124,46,129,27,135,8e" fillcolor="silver" stroked="t" o:allowincell="f" style="position:absolute;left:1817;top:1214;width:78;height:61;mso-wrap-style:none;v-text-anchor:middle;rotation:86">
                    <v:fill o:detectmouseclick="t" type="solid" color2="#3f3f3f"/>
                    <v:stroke color="black" weight="9360" joinstyle="round" endcap="flat"/>
                    <w10:wrap type="none"/>
                  </v:shape>
                  <v:line id="shape_0" from="2321,1113" to="2381,11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07,1231" to="2401,12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72,39" path="m0,15c34,27,68,39,97,37c126,35,149,17,172,0e" stroked="t" o:allowincell="f" style="position:absolute;left:2296;top:1179;width:171;height:38;mso-wrap-style:none;v-text-anchor:middle;rotation:86">
                    <v:fill o:detectmouseclick="t" on="false"/>
                    <v:stroke color="black" weight="9360" joinstyle="round" endcap="flat"/>
                    <w10:wrap type="none"/>
                  </v:shape>
                  <v:oval id="shape_0" fillcolor="white" stroked="f" o:allowincell="f" style="position:absolute;left:2071;top:1138;width:255;height:168;mso-wrap-style:none;v-text-anchor:middle;rotation:86">
                    <v:fill o:detectmouseclick="t" type="solid" color2="black"/>
                    <v:stroke color="#3465a4" joinstyle="round" endcap="flat"/>
                    <w10:wrap type="none"/>
                  </v:oval>
                  <v:line id="shape_0" from="1894,1200" to="2320,123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03,1230" to="2321,12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66;top:991;width:879;height:4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lam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Question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(a) </w:t>
        <w:tab/>
        <w:tab/>
        <w:t>Suggest how you ensure that the plant had a good supply of carbon dioxide?</w:t>
      </w:r>
    </w:p>
    <w:p>
      <w:pPr>
        <w:pStyle w:val="Question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abslines3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[1]</w:t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  <w:t>(b)</w:t>
        <w:tab/>
        <w:t>(i)</w:t>
        <w:tab/>
        <w:tab/>
        <w:t>Which gas is given off by the plant?</w:t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abslines3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[1]</w:t>
      </w:r>
    </w:p>
    <w:p>
      <w:pPr>
        <w:pStyle w:val="Tabslines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  <w:tab/>
        <w:t>(ii)</w:t>
        <w:tab/>
        <w:tab/>
        <w:t>How could you test for this gas?</w:t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abslines3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[1]</w:t>
      </w:r>
    </w:p>
    <w:p>
      <w:pPr>
        <w:pStyle w:val="Tabslines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  <w:t>(c)</w:t>
        <w:tab/>
        <w:tab/>
        <w:tab/>
        <w:t>How could you prevent the heat from the lamp affecting the experiment?</w:t>
        <w:tab/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abslines3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[1]</w:t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  <w:t>(d)</w:t>
        <w:tab/>
        <w:tab/>
        <w:tab/>
        <w:t>How would you use this apparatus to investigate the effect of increasing light intensity on the rate</w:t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>of photosynthesis?</w:t>
      </w:r>
    </w:p>
    <w:p>
      <w:pPr>
        <w:pStyle w:val="Question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abslines3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Tabslines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abslines3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Tabslines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abslines3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Tabslines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abslines3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[4]</w:t>
      </w:r>
    </w:p>
    <w:p>
      <w:pPr>
        <w:pStyle w:val="Question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/>
      </w:pPr>
      <w:r>
        <w:rPr>
          <w:rFonts w:cs="Calibri" w:ascii="Calibri" w:hAnsi="Calibri"/>
          <w:sz w:val="24"/>
        </w:rPr>
        <w:t>QUESTION 9</w:t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  <w:t>The diagram shows a section through a small part of a leaf.</w:t>
      </w:r>
    </w:p>
    <w:p>
      <w:pPr>
        <w:pStyle w:val="Normal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358900</wp:posOffset>
            </wp:positionH>
            <wp:positionV relativeFrom="paragraph">
              <wp:posOffset>46355</wp:posOffset>
            </wp:positionV>
            <wp:extent cx="2472690" cy="2839720"/>
            <wp:effectExtent l="0" t="0" r="0" b="0"/>
            <wp:wrapNone/>
            <wp:docPr id="4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2690" cy="283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66010</wp:posOffset>
                </wp:positionH>
                <wp:positionV relativeFrom="paragraph">
                  <wp:posOffset>129540</wp:posOffset>
                </wp:positionV>
                <wp:extent cx="1879600" cy="3022600"/>
                <wp:effectExtent l="1905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3022560"/>
                          <a:chOff x="0" y="0"/>
                          <a:chExt cx="1879560" cy="3022560"/>
                        </a:xfrm>
                      </wpg:grpSpPr>
                      <wps:wsp>
                        <wps:cNvSpPr/>
                        <wps:spPr>
                          <a:xfrm flipV="1">
                            <a:off x="698400" y="139680"/>
                            <a:ext cx="83808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240" y="241200"/>
                            <a:ext cx="87624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330120"/>
                            <a:ext cx="190440" cy="1092240"/>
                          </a:xfrm>
                          <a:custGeom>
                            <a:avLst/>
                            <a:gdLst>
                              <a:gd name="textAreaLeft" fmla="*/ 0 w 108000"/>
                              <a:gd name="textAreaRight" fmla="*/ 38880 w 108000"/>
                              <a:gd name="textAreaTop" fmla="*/ 15840 h 619200"/>
                              <a:gd name="textAreaBottom" fmla="*/ 603360 h 61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720" y="1422360"/>
                            <a:ext cx="203040" cy="927000"/>
                          </a:xfrm>
                          <a:custGeom>
                            <a:avLst/>
                            <a:gdLst>
                              <a:gd name="textAreaLeft" fmla="*/ 0 w 115200"/>
                              <a:gd name="textAreaRight" fmla="*/ 41400 w 115200"/>
                              <a:gd name="textAreaTop" fmla="*/ 13680 h 525600"/>
                              <a:gd name="textAreaBottom" fmla="*/ 511920 h 525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5160" y="876240"/>
                            <a:ext cx="60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1892160"/>
                            <a:ext cx="60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38280"/>
                            <a:ext cx="927000" cy="36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5240" y="2438280"/>
                            <a:ext cx="762120" cy="36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3120" y="241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880" y="7365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6840" y="1752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8840" y="2679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6.3pt;margin-top:10.2pt;width:148pt;height:238.05pt" coordorigin="3726,204" coordsize="2960,4761">
                <v:line id="shape_0" from="4826,424" to="6145,4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66,584" to="6145,7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4966;top:724;width:299;height:171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46;top:2444;width:319;height:14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line id="shape_0" from="5246,1584" to="6205,15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86,3184" to="6245,31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26,4044" to="5185,46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86,4044" to="5185,462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066;top:204;width:539;height:5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6;top:584;width:539;height:5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6;top:1364;width:539;height:5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46;top:2964;width:539;height:5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6;top:4424;width:539;height:5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clear" w:pos="4153"/>
          <w:tab w:val="clear" w:pos="8306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  <w:t xml:space="preserve">(a)  </w:t>
        <w:tab/>
        <w:tab/>
        <w:t>Which of the structures labelled on the diagram</w:t>
      </w:r>
    </w:p>
    <w:p>
      <w:pPr>
        <w:pStyle w:val="Question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</w:t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(i) </w:t>
        <w:tab/>
        <w:tab/>
        <w:t>is where most photosynthesis takes place?</w:t>
        <w:tab/>
        <w:tab/>
        <w:tab/>
        <w:tab/>
        <w:tab/>
        <w:t>(1 mark, 1 line)</w:t>
      </w:r>
    </w:p>
    <w:p>
      <w:pPr>
        <w:pStyle w:val="Question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</w:t>
      </w:r>
    </w:p>
    <w:p>
      <w:pPr>
        <w:pStyle w:val="Tabslines3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 xml:space="preserve">[1]  </w:t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(ii) </w:t>
        <w:tab/>
        <w:t>forms a waterproof layer to the leaf?</w:t>
        <w:tab/>
        <w:tab/>
        <w:tab/>
        <w:tab/>
        <w:tab/>
        <w:tab/>
        <w:t>(1 mark, 1 line)</w:t>
      </w:r>
    </w:p>
    <w:p>
      <w:pPr>
        <w:pStyle w:val="Question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</w:t>
      </w:r>
    </w:p>
    <w:p>
      <w:pPr>
        <w:pStyle w:val="Tabslines3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[1]</w:t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(iii) </w:t>
        <w:tab/>
        <w:t>controls the entry of carbon dioxide into the leaf?</w:t>
        <w:tab/>
        <w:tab/>
        <w:tab/>
        <w:tab/>
        <w:t>(1 mark, 1 line)</w:t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abslines3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[1]</w:t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  <w:t xml:space="preserve">(b) </w:t>
        <w:tab/>
        <w:tab/>
        <w:t>Water is needed for photosynthesis in the leaf.</w:t>
      </w:r>
    </w:p>
    <w:p>
      <w:pPr>
        <w:pStyle w:val="Question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ab/>
        <w:tab/>
        <w:t>Describe how water is carried from the soil to the leaf.</w:t>
        <w:tab/>
        <w:tab/>
        <w:tab/>
        <w:tab/>
        <w:t>(3 marks, 3 lines)</w:t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abslines3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Tabslines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abslines3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Tabslines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abslines3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[3]</w:t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  <w:t xml:space="preserve">(c) </w:t>
        <w:tab/>
        <w:tab/>
        <w:t>One of the products of photosynthesis is sugar.</w:t>
      </w:r>
    </w:p>
    <w:p>
      <w:pPr>
        <w:pStyle w:val="Question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ab/>
        <w:t xml:space="preserve"> </w:t>
        <w:tab/>
        <w:tab/>
        <w:t>In which tissue is sugar transported?</w:t>
        <w:tab/>
        <w:tab/>
        <w:tab/>
        <w:tab/>
        <w:tab/>
        <w:tab/>
        <w:t>(1 mark, 1 line)</w:t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abslines3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[1]</w:t>
      </w:r>
    </w:p>
    <w:p>
      <w:pPr>
        <w:pStyle w:val="Question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sz w:val="24"/>
        </w:rPr>
        <w:t>QUESTION 10</w:t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  <w:t>The graph shows the rate of photosynthesis in a plant.</w:t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  <w:object w:dxaOrig="8460" w:dyaOrig="4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3pt;height:234pt" filled="f" o:ole="">
            <v:imagedata r:id="rId21" o:title=""/>
          </v:shape>
          <o:OLEObject Type="Embed" ProgID="" ShapeID="ole_rId20" DrawAspect="Content" ObjectID="_812043626" r:id="rId20"/>
        </w:object>
      </w:r>
    </w:p>
    <w:p>
      <w:pPr>
        <w:pStyle w:val="Question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  <w:t xml:space="preserve">(a) </w:t>
        <w:tab/>
        <w:tab/>
        <w:t>What was the rate of photosynthesis with a light intensity of 30 and a carbon dioxide level of 0.1%?</w:t>
        <w:tab/>
        <w:tab/>
        <w:tab/>
        <w:tab/>
        <w:tab/>
        <w:tab/>
        <w:tab/>
        <w:tab/>
        <w:t>(1 mark, 1 line)</w:t>
      </w:r>
    </w:p>
    <w:p>
      <w:pPr>
        <w:pStyle w:val="Question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Tabslines3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[1]</w:t>
      </w:r>
    </w:p>
    <w:p>
      <w:pPr>
        <w:pStyle w:val="Question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  <w:t xml:space="preserve">(b) </w:t>
        <w:tab/>
        <w:tab/>
        <w:t>By how much does the rate of photosynthesis increase at a light intensity of 20 arbitrary</w:t>
      </w:r>
    </w:p>
    <w:p>
      <w:pPr>
        <w:pStyle w:val="Question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ab/>
        <w:tab/>
        <w:t>units when the level of carbon dioxide increases from 0.03% to 0.1%?</w:t>
        <w:tab/>
        <w:tab/>
      </w:r>
    </w:p>
    <w:p>
      <w:pPr>
        <w:pStyle w:val="Question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Tabslines3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[1]</w:t>
      </w:r>
    </w:p>
    <w:p>
      <w:pPr>
        <w:pStyle w:val="Question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  <w:t xml:space="preserve">(c) </w:t>
        <w:tab/>
        <w:tab/>
        <w:t xml:space="preserve">Describe the relationship between the rate of photosynthesis and light intensity at a </w:t>
      </w:r>
    </w:p>
    <w:p>
      <w:pPr>
        <w:pStyle w:val="Question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ab/>
        <w:tab/>
        <w:t>carbon dioxide level of 0.03%.</w:t>
        <w:tab/>
        <w:tab/>
        <w:tab/>
        <w:tab/>
        <w:tab/>
        <w:tab/>
        <w:tab/>
        <w:t>(2 marks, 2 lines)</w:t>
      </w:r>
    </w:p>
    <w:p>
      <w:pPr>
        <w:pStyle w:val="Question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Tabslines3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Tabslines3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Tabslines3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[2]</w:t>
      </w:r>
    </w:p>
    <w:p>
      <w:pPr>
        <w:pStyle w:val="Question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  <w:t xml:space="preserve">(d) </w:t>
        <w:tab/>
        <w:tab/>
        <w:t>Name one factor, not shown on the graph, which could affect the rate of</w:t>
        <w:tab/>
        <w:tab/>
      </w:r>
    </w:p>
    <w:p>
      <w:pPr>
        <w:pStyle w:val="Question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ab/>
        <w:tab/>
        <w:tab/>
        <w:t>photosynthesis.</w:t>
        <w:tab/>
        <w:tab/>
        <w:tab/>
        <w:tab/>
        <w:tab/>
        <w:tab/>
        <w:tab/>
        <w:tab/>
        <w:tab/>
        <w:t>(1 mark, 1 line)</w:t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abslines3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[1]</w:t>
      </w:r>
    </w:p>
    <w:p>
      <w:pPr>
        <w:pStyle w:val="Question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  <w:t xml:space="preserve">(e)(i) </w:t>
        <w:tab/>
        <w:tab/>
        <w:t>Commercial tomato growers often grow their crops in large greenhouses.</w:t>
      </w:r>
    </w:p>
    <w:p>
      <w:pPr>
        <w:pStyle w:val="Question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ab/>
        <w:tab/>
        <w:t>The light intensity is kept at a high level and the carbon dioxide level is increased.</w:t>
      </w:r>
    </w:p>
    <w:p>
      <w:pPr>
        <w:pStyle w:val="Question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ab/>
        <w:tab/>
        <w:t>Why is the carbon dioxide level increased?</w:t>
        <w:tab/>
        <w:tab/>
        <w:tab/>
        <w:tab/>
        <w:tab/>
        <w:t>(2 marks. 2 lines)</w:t>
      </w:r>
    </w:p>
    <w:p>
      <w:pPr>
        <w:pStyle w:val="Question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Tabslines3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Tabslines3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Tabslines3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[2]</w:t>
      </w:r>
    </w:p>
    <w:p>
      <w:pPr>
        <w:pStyle w:val="Question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  <w:t>(f)(ii)</w:t>
        <w:tab/>
        <w:tab/>
        <w:t>Explain why increasing the light intensity above 40 arbitrary units at a carbon dioxide</w:t>
      </w:r>
    </w:p>
    <w:p>
      <w:pPr>
        <w:pStyle w:val="Question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ab/>
        <w:tab/>
        <w:t>level of 0.1% would be of little value to a tomato grower.</w:t>
        <w:tab/>
        <w:tab/>
        <w:tab/>
        <w:t>(2 marks, 2 lines)</w:t>
        <w:tab/>
      </w:r>
    </w:p>
    <w:p>
      <w:pPr>
        <w:pStyle w:val="Question"/>
        <w:jc w:val="left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Tabslines3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Tabslines3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Tabslines3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[2]</w:t>
      </w:r>
    </w:p>
    <w:p>
      <w:pPr>
        <w:pStyle w:val="Question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>
          <w:rFonts w:ascii="Calibri" w:hAnsi="Calibri" w:cs="Calibri"/>
          <w:sz w:val="24"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sz w:val="24"/>
        </w:rPr>
        <w:t>QUESTION 11</w:t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Question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The graph below shows the effect of increasing carbon dioxide concentration on the rate of photosynthesis in </w:t>
      </w:r>
    </w:p>
    <w:p>
      <w:pPr>
        <w:pStyle w:val="Question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an aquatic plant.</w:t>
      </w:r>
    </w:p>
    <w:p>
      <w:pPr>
        <w:pStyle w:val="Question"/>
        <w:jc w:val="left"/>
        <w:rPr>
          <w:rFonts w:ascii="Calibri" w:hAnsi="Calibri" w:cs="Calibri"/>
          <w:sz w:val="16"/>
          <w:lang w:val="en-US" w:eastAsia="en-US"/>
        </w:rPr>
      </w:pPr>
      <w:r>
        <w:rPr>
          <w:rFonts w:cs="Calibri" w:ascii="Calibri" w:hAnsi="Calibri"/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1910</wp:posOffset>
                </wp:positionH>
                <wp:positionV relativeFrom="paragraph">
                  <wp:posOffset>19685</wp:posOffset>
                </wp:positionV>
                <wp:extent cx="4690745" cy="337756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0800" cy="3377520"/>
                          <a:chOff x="0" y="0"/>
                          <a:chExt cx="4690800" cy="3377520"/>
                        </a:xfrm>
                      </wpg:grpSpPr>
                      <wps:wsp>
                        <wps:cNvSpPr txBox="1"/>
                        <wps:spPr>
                          <a:xfrm>
                            <a:off x="1632600" y="2689200"/>
                            <a:ext cx="34668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7800" y="2247120"/>
                            <a:ext cx="34668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6280" y="891000"/>
                            <a:ext cx="34668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8000" y="2831400"/>
                            <a:ext cx="34668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761480" y="0"/>
                            <a:ext cx="2929320" cy="292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67800" y="1807200"/>
                            <a:ext cx="34668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7800" y="1325160"/>
                            <a:ext cx="34668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9320" y="433800"/>
                            <a:ext cx="34668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9800" y="2830320"/>
                            <a:ext cx="43452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0.0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9440" y="2826360"/>
                            <a:ext cx="43452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0.0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8440" y="2828160"/>
                            <a:ext cx="43452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0.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3840" y="2822400"/>
                            <a:ext cx="43452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0.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4640" y="2813040"/>
                            <a:ext cx="43452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0.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63680" y="1005840"/>
                            <a:ext cx="142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9560" y="1777320"/>
                            <a:ext cx="26676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7360" y="659880"/>
                            <a:ext cx="26676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0800" y="659880"/>
                            <a:ext cx="26676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8160" y="3021840"/>
                            <a:ext cx="21589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concentration of carbon dioxide 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81960"/>
                            <a:ext cx="1701720" cy="46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rate of photosynthesis/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rbitrary uni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7880" y="1003320"/>
                            <a:ext cx="1324080" cy="183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5" h="2885">
                                <a:moveTo>
                                  <a:pt x="0" y="2885"/>
                                </a:moveTo>
                                <a:cubicBezTo>
                                  <a:pt x="66" y="2822"/>
                                  <a:pt x="133" y="2760"/>
                                  <a:pt x="225" y="2645"/>
                                </a:cubicBezTo>
                                <a:cubicBezTo>
                                  <a:pt x="317" y="2530"/>
                                  <a:pt x="453" y="2360"/>
                                  <a:pt x="555" y="2195"/>
                                </a:cubicBezTo>
                                <a:cubicBezTo>
                                  <a:pt x="657" y="2030"/>
                                  <a:pt x="740" y="1872"/>
                                  <a:pt x="840" y="1655"/>
                                </a:cubicBezTo>
                                <a:cubicBezTo>
                                  <a:pt x="940" y="1438"/>
                                  <a:pt x="1060" y="1095"/>
                                  <a:pt x="1155" y="890"/>
                                </a:cubicBezTo>
                                <a:cubicBezTo>
                                  <a:pt x="1250" y="685"/>
                                  <a:pt x="1333" y="552"/>
                                  <a:pt x="1410" y="425"/>
                                </a:cubicBezTo>
                                <a:cubicBezTo>
                                  <a:pt x="1487" y="298"/>
                                  <a:pt x="1547" y="193"/>
                                  <a:pt x="1620" y="125"/>
                                </a:cubicBezTo>
                                <a:cubicBezTo>
                                  <a:pt x="1693" y="57"/>
                                  <a:pt x="1768" y="40"/>
                                  <a:pt x="1845" y="20"/>
                                </a:cubicBezTo>
                                <a:cubicBezTo>
                                  <a:pt x="1922" y="0"/>
                                  <a:pt x="2003" y="2"/>
                                  <a:pt x="2085" y="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3pt;margin-top:1.55pt;width:369.35pt;height:265.95pt" coordorigin="66,31" coordsize="7387,5319">
                <v:shape id="shape_0" stroked="f" o:allowincell="f" style="position:absolute;left:2637;top:4266;width:545;height:365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5;top:3570;width:545;height:365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7;top:1434;width:545;height:365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7;top:4490;width:545;height:365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0;top:31;width:4612;height:4603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2535;top:2877;width:545;height:365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5;top:2118;width:545;height:365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3;top:714;width:545;height:365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7;top:4488;width:683;height:365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0.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65;top:4482;width:683;height:365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0.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8;top:4485;width:683;height:365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0.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05;top:4476;width:683;height:365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0.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1;top:4461;width:683;height:365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0.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48,1615" to="7290,16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26;top:2830;width:41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86;top:1070;width:41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86;top:1070;width:41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386;top:4790;width:3399;height:55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concentration of carbon dioxide 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;top:2050;width:2679;height:7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rate of photosynthesis/</w:t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rbitrary uni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85,2885" path="m0,2885c66,2822,133,2760,225,2645c317,2530,453,2360,555,2195c657,2030,740,1872,840,1655c940,1438,1060,1095,1155,890c1250,685,1333,552,1410,425c1487,298,1547,193,1620,125c1693,57,1768,40,1845,20c1922,0,2003,2,2085,5e" stroked="t" o:allowincell="f" style="position:absolute;left:2976;top:1611;width:2084;height:288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Question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(a)</w:t>
        <w:tab/>
        <w:tab/>
        <w:tab/>
        <w:tab/>
        <w:t>Explain why the rate of photosynthesis increases from point A to B on the graph.</w:t>
      </w:r>
    </w:p>
    <w:p>
      <w:pPr>
        <w:pStyle w:val="Question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abslines3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Tabslines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abslines3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Tabslines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abslines3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[4]</w:t>
      </w:r>
    </w:p>
    <w:p>
      <w:pPr>
        <w:pStyle w:val="Tabslines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  <w:t>(b)</w:t>
        <w:tab/>
        <w:tab/>
        <w:tab/>
        <w:t>Explain why the rate of photosynthesis remains the same between points B and C on the graph.</w:t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abslines3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Tabslines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abslines3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[2]</w:t>
      </w:r>
    </w:p>
    <w:p>
      <w:pPr>
        <w:pStyle w:val="Tabslines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  <w:t>(c)</w:t>
        <w:tab/>
        <w:tab/>
        <w:tab/>
        <w:t>As a result of burning fossil fuels, atmospheric concentrations of carbon dioxide have increased in</w:t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>this country.</w:t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>Suggest how this might lead to,</w:t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  <w:tab/>
        <w:t>(i)</w:t>
        <w:tab/>
        <w:tab/>
        <w:t>increased food production</w:t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abslines3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Tabslines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abslines3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[2]</w:t>
      </w:r>
    </w:p>
    <w:p>
      <w:pPr>
        <w:pStyle w:val="Question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ab/>
        <w:t>(ii)</w:t>
        <w:tab/>
        <w:tab/>
        <w:t>decreased food production in some areas.</w:t>
      </w:r>
    </w:p>
    <w:p>
      <w:pPr>
        <w:pStyle w:val="Question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abslines3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Tabslines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abslines3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[</w:t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Question 12</w:t>
      </w:r>
    </w:p>
    <w:p>
      <w:pPr>
        <w:pStyle w:val="Question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Canadian pondweed is a common aquatic plant. A student investigated the production of starch in Canadian pondweed using lengths of leafy stem which had previously been destarched. The pieces of plant were placed in four flasks labelled A to D and treated as shown in the table below. The flasks were kepted at room temperature, and after 36 hours the pieces of plant were tested for starch. </w:t>
      </w:r>
    </w:p>
    <w:p>
      <w:pPr>
        <w:pStyle w:val="Question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788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2534"/>
        <w:gridCol w:w="2534"/>
        <w:gridCol w:w="2287"/>
      </w:tblGrid>
      <w:tr>
        <w:trPr>
          <w:trHeight w:val="526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lask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luid in which pondweed</w:t>
            </w:r>
          </w:p>
          <w:p>
            <w:pPr>
              <w:pStyle w:val="Question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s bathed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nditions in which flasks were placed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esults of testing for starch</w:t>
            </w:r>
          </w:p>
        </w:tc>
      </w:tr>
      <w:tr>
        <w:trPr>
          <w:trHeight w:val="452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ter enriched</w:t>
            </w:r>
          </w:p>
          <w:p>
            <w:pPr>
              <w:pStyle w:val="Question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ith carbon dioxide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ght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sent</w:t>
            </w:r>
          </w:p>
        </w:tc>
      </w:tr>
      <w:tr>
        <w:trPr>
          <w:trHeight w:val="414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</w:t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rk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bsent</w:t>
            </w:r>
          </w:p>
        </w:tc>
      </w:tr>
      <w:tr>
        <w:trPr>
          <w:trHeight w:val="421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lucose solution enriched with carbon dioxide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ght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sent</w:t>
            </w:r>
          </w:p>
        </w:tc>
      </w:tr>
      <w:tr>
        <w:trPr>
          <w:trHeight w:val="439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</w:t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rk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bsent</w:t>
            </w:r>
          </w:p>
        </w:tc>
      </w:tr>
    </w:tbl>
    <w:p>
      <w:pPr>
        <w:pStyle w:val="Question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  <w:t>(a)</w:t>
        <w:tab/>
        <w:tab/>
        <w:t>How and why was the Canadian pondweed destarched?</w:t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abslines3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Tabslines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abslines3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Tabslines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abslines3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[3]</w:t>
      </w:r>
    </w:p>
    <w:p>
      <w:pPr>
        <w:pStyle w:val="Question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(b) </w:t>
        <w:tab/>
        <w:t>Why were the water and glucose solutions enriched with carbon dioxide?</w:t>
      </w:r>
    </w:p>
    <w:p>
      <w:pPr>
        <w:pStyle w:val="Question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abslines3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Tabslines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abslines3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[2]</w:t>
      </w:r>
    </w:p>
    <w:p>
      <w:pPr>
        <w:pStyle w:val="Tabslines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  <w:t>(c)</w:t>
        <w:tab/>
        <w:tab/>
        <w:t>Suggest reasons for the results seen in each of the flasks A to D.</w:t>
      </w:r>
    </w:p>
    <w:p>
      <w:pPr>
        <w:pStyle w:val="Questio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abslines3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A:  </w:t>
        <w:tab/>
        <w:tab/>
      </w:r>
    </w:p>
    <w:p>
      <w:pPr>
        <w:pStyle w:val="Tabslines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abslines3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[2]</w:t>
      </w:r>
    </w:p>
    <w:p>
      <w:pPr>
        <w:pStyle w:val="Question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abslines3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B:  </w:t>
        <w:tab/>
      </w:r>
    </w:p>
    <w:p>
      <w:pPr>
        <w:pStyle w:val="Tabslines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abslines3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[2]</w:t>
      </w:r>
    </w:p>
    <w:p>
      <w:pPr>
        <w:pStyle w:val="Question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abslines3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C:  </w:t>
        <w:tab/>
      </w:r>
    </w:p>
    <w:p>
      <w:pPr>
        <w:pStyle w:val="Tabslines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abslines3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[2]</w:t>
      </w:r>
    </w:p>
    <w:p>
      <w:pPr>
        <w:pStyle w:val="Question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abslines3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D:  </w:t>
        <w:tab/>
      </w:r>
    </w:p>
    <w:p>
      <w:pPr>
        <w:pStyle w:val="Tabslines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abslines3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[2]</w:t>
      </w:r>
    </w:p>
    <w:p>
      <w:pPr>
        <w:pStyle w:val="Question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TOTAL  / 13</w:t>
      </w:r>
    </w:p>
    <w:p>
      <w:pPr>
        <w:pStyle w:val="Normal"/>
        <w:rPr>
          <w:rFonts w:ascii="Calibri" w:hAnsi="Calibri" w:cs="Calibri"/>
          <w:b/>
          <w:b/>
          <w:i/>
          <w:i/>
          <w:sz w:val="24"/>
        </w:rPr>
      </w:pPr>
      <w:r>
        <w:rPr>
          <w:rFonts w:cs="Calibri" w:ascii="Calibri" w:hAnsi="Calibri"/>
          <w:b/>
          <w:i/>
          <w:sz w:val="24"/>
        </w:rPr>
      </w:r>
    </w:p>
    <w:sectPr>
      <w:headerReference w:type="even" r:id="rId24"/>
      <w:headerReference w:type="default" r:id="rId25"/>
      <w:footerReference w:type="even" r:id="rId26"/>
      <w:footerReference w:type="default" r:id="rId27"/>
      <w:type w:val="nextPage"/>
      <w:pgSz w:w="11906" w:h="16838"/>
      <w:pgMar w:left="1134" w:right="851" w:gutter="0" w:header="720" w:top="992" w:footer="72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i w:val="false"/>
        <w:i w:val="false"/>
      </w:rPr>
    </w:pPr>
    <w:r>
      <w:rPr>
        <w:i w:val="false"/>
      </w:rPr>
      <w:t xml:space="preserve">Revision Pack 8 Photosynthesis   </w:t>
    </w:r>
  </w:p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B8 </w:t>
    </w:r>
    <w:r>
      <w:rPr>
        <w:i w:val="false"/>
      </w:rPr>
      <w:t>PHOTOSYNTHESIS Revision</w:t>
    </w:r>
  </w:p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218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">
    <w:name w:val="question"/>
    <w:basedOn w:val="Normal"/>
    <w:qFormat/>
    <w:pPr>
      <w:tabs>
        <w:tab w:val="clear" w:pos="720"/>
        <w:tab w:val="left" w:pos="284" w:leader="none"/>
        <w:tab w:val="left" w:pos="567" w:leader="none"/>
        <w:tab w:val="left" w:pos="737" w:leader="none"/>
        <w:tab w:val="left" w:pos="851" w:leader="none"/>
        <w:tab w:val="left" w:pos="1134" w:leader="none"/>
        <w:tab w:val="left" w:pos="1418" w:leader="none"/>
        <w:tab w:val="right" w:pos="9923" w:leader="none"/>
      </w:tabs>
      <w:jc w:val="both"/>
    </w:pPr>
    <w:rPr>
      <w:sz w:val="22"/>
    </w:rPr>
  </w:style>
  <w:style w:type="paragraph" w:styleId="Tabslines3">
    <w:name w:val="tabslines3"/>
    <w:basedOn w:val="Normal"/>
    <w:qFormat/>
    <w:pPr>
      <w:tabs>
        <w:tab w:val="clear" w:pos="720"/>
        <w:tab w:val="left" w:pos="284" w:leader="none"/>
        <w:tab w:val="right" w:pos="9923" w:leader="dot"/>
      </w:tabs>
      <w:jc w:val="both"/>
    </w:pPr>
    <w:rPr>
      <w:sz w:val="22"/>
    </w:rPr>
  </w:style>
  <w:style w:type="paragraph" w:styleId="Marks3">
    <w:name w:val="marks3"/>
    <w:basedOn w:val="Normal"/>
    <w:qFormat/>
    <w:pPr>
      <w:tabs>
        <w:tab w:val="clear" w:pos="720"/>
        <w:tab w:val="right" w:pos="9923" w:leader="none"/>
      </w:tabs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820" w:leader="none"/>
      </w:tabs>
    </w:pPr>
    <w:rPr>
      <w:b/>
      <w:i/>
      <w:sz w:val="24"/>
    </w:rPr>
  </w:style>
  <w:style w:type="paragraph" w:styleId="Indenttabline">
    <w:name w:val="indent tabline"/>
    <w:basedOn w:val="Tabslines3"/>
    <w:qFormat/>
    <w:pPr>
      <w:tabs>
        <w:tab w:val="clear" w:pos="284"/>
        <w:tab w:val="left" w:pos="851" w:leader="none"/>
        <w:tab w:val="right" w:pos="9923" w:leader="dot"/>
      </w:tabs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709" w:hanging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png"/><Relationship Id="rId20" Type="http://schemas.openxmlformats.org/officeDocument/2006/relationships/oleObject" Target="embeddings/oleObject8.bin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12.wmf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CSE SCIENCE QUESTIONS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19:07:00Z</dcterms:created>
  <dc:creator>Amy</dc:creator>
  <dc:description/>
  <cp:keywords/>
  <dc:language>en-US</dc:language>
  <cp:lastModifiedBy>J Jenkins</cp:lastModifiedBy>
  <cp:lastPrinted>2017-04-21T13:46:00Z</cp:lastPrinted>
  <dcterms:modified xsi:type="dcterms:W3CDTF">2017-04-21T12:46:00Z</dcterms:modified>
  <cp:revision>8</cp:revision>
  <dc:subject/>
  <dc:title>Topic 2</dc:title>
</cp:coreProperties>
</file>